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SUPER MONITOR RAZORMAID MIX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'utilitaire pl{biscit{ par la sc}ne CPC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 tr}s bon utilita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Elm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Je vais enfin pouvoir r{cup{rer la fonte du syst}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Quand est-ce qu'on mange 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n fran\ais. 31.07.94 par Antoine Pitr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ut! J'ai l'honneur de vous pr{senter  mon  nouvel  utilitaire,  le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Monitor  Razormaid  Mix  1994.  Il  a  {t{  con\u  sp{cialement  pour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urs et bidouilleurs en langage machine, pour qui le Super Monitor 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 Crown) n'{tait pas enti}rement adapt{ @ leurs bes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programme est freeware, c'est-@-dire que vous  pouvez  le  distribuer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er sans contraintes, @ part celle de ne pas modifier le programme ni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'aide. Si  vous  voulez  me  contacter,  signaler  un  bug,  fair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n'h{sitez pas @ m'{cr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oine Pit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ue d'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700 Marcq-en-Baro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programme a {t{ enti}rement cod{ en assembleur,  sous  Dams.  Le 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ait 26 K et il est long de 3300 lignes.  Sa  programmation  a  pris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ine enti}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act{ristiques princip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seconde banque de 64  K.  est  utilisable  comme  la  premi}re,  de  fa\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ement lin{aire (et non via les habituelles connections de &amp;4000 @ &amp;7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s commandes les plus utiles du Super Monitor 1.4+ ont {t{ reprises et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, am{lior{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 chargement et la sauvegarde utilisent des routines sp{ciales, rendant 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{rations aussi rapides dans la 2}me banque que dans la 1}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'{cran est au format 48x21 caract}res. De cette fa\on, le registre 9 du 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nt r{gl{ sur 3, le Super Monitor s'implante dans  la  seconde  moiti{ 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{moire {cran et laisse la Ram centrale totalement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'ergonomie a {t{ beaucoup am{lior{e par rapport au Super Monitor 1.4+ 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e courts messages d'aide lors de l'appel de chaqu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'affichage est r{alis{ avec des routines propres  et  utilise  un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@ 50 images par secon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 vecteur  &amp;BB5A  est  "d{connect{"  pour  ne  pas  perturber  l'{cran 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'{ventuels messages d'erreur venant de l'A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'entr{e des param}tres est  plus  confortable  qu'avec  Super  Monitor 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che Del reconnue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rs du catalogue, une partie de la m{moire {cran est utilis{e  comm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ne pas alt{rer la Ram centra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 changement de drive s'effetue  directement  via  une  commande  sp{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besoin de lancer de R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s'agit du point fort du Turbo Super Monitor Razormaid Mix 1994. En eff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lieu d'aller se loger betement dans la RAM centrale, rendant par l@-meme t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p{nible l'exploration de gros programmes, le Turbo Super Monitor  Razormaid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s'implante dans la seconde moiti{ de la Ram {cran, @  partir  de 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. A cet effet, la taille de l'{cran est diminu{e de moiti{. Attention 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yst}me utilisant l'{cran en entier, il ne faut pas  esp{rer  retourner 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t relancer le Turbo Super Monitor Razormaid Mix 1994 par une  simple 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(|SM sous Super Monitor 1.4+). Il faudra alors recharge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y a plusieurs possibilit{s pour lancer le Turbo Super  Monitor  Razo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1994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s Basic: un simple RUN"fichier suffit. Cependant, le syst}me du CPC 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r{initialis{ et de plus, le d{compacteur s'implantera  d'abord  dans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entrale, effa\ant les donn{es pr{sentes auparavant. Si l'on veut  con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onn{es en m{moire, on peut changer l'adresse  du  d{compacteur  en  fa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"fichier",adresse:CALL adresse apr}s avoir {ventuellement fix{ le Himem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Memory. Le d{compacteur est relogeable puisqu'il s'agit  de 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heese Crunc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s une interface de type Hacker: apr}s avoir  {ventuellement  r{initialis{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msdos, il suffira de charger le fichier @  une  adresse  que  vous  choisi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-meme, puis de faire un CALL @ cette meme adres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fait de l'implantation assez sp{ciale du Turbo  Super  Monitor  Razo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1994, je crois qu'il est n{cessaire de pr{ciser les zones m{moire  r{serv{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premi}re banque de 64 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0000-&amp;003F: zone des Restarts syst}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0040-&amp;AB7F: LIBRE! vous pouvez mettre ici ce que vous vou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B80-&amp;ABFF:  routines  de  (d{)connection  Roms  du  Turbo  Super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zormaid Mix 1994. Si vous modifiez cette zone, vous ne  pourrez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re la Rom ni faire d'acc}s disqu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C00-&amp;B0FF: Ram r{serv{e @ l'Amsdos (relogeabl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100-&amp;BDFF: Ram r{serv{e au syst}me d'explo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E00-&amp;BE7F: Ram r{serv{e @ l'Amsdos (non relogeable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E80-&amp;BF7F: LIB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F80-&amp;BFFF: pil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000-&amp;DFFF: Ram {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000-&amp;FBFF: code machine du Turbo Super Monitor Razormaid Mix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C00-&amp;FFFF: buffer utilis{ par le Turbo Super Monitor Razormaid Mix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voyez que, grace @ la technique utilis{e, une tr}s grande partie de la 1}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 est disponible (43 K), c'est-@-dire plus que la Ram  centrale 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uellement. De plus, la 2}me banque est totalement libre, ce  qui  plac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{moire totale disponible @ 107 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hez {galement qu'une s{curit{ a  {t{  pr{vue  dans  le  cas  d'une 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{criture dans la zone principale occup{e par le programme (&amp;E000-&amp;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 d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tes les commandes sont activ{es par le simple appui sur une touche, 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ir appuyer sur Enter. Contrairement au Super Monitor 1.4+,  un  message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{, guidant  l'entr{e  des  {ventuels  param}tres,  qui  seront  entr{s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{cimal (sans symbole '#' ni '&amp;') et valid{s par Return.  Pour  la  plu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bandonner en appuyant  sur  Esc.  Enfin,  sauf  mention  contr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agissent dans la banque connect{e, quelle qu'elle s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la liste  ci-dessous,  la  description  restera  assez  succinte  -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leure fa\on de comprendre est de toute fa\on d'essayer! Les param}tres 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{s entre parenth}s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ffichage Ascii (adresse de d{b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{moire est affich{e sous forme de symboles Ascii (0 @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pare (adresse de d{but) (adresse de fin) (adresse du 2}me b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bloc d{fini par les deux premi}res adresses est compar{ avec le  bloc  d{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\ant @ la 3}me adresse. Les adresses non  concordantes  seront  list{es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l'{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{sassembler (adresse de d{b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{moire  est  d{sassembl{e  @  partir  de  l'adresse  sp{cifi{e.  Toutes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normales sont recon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Recherche de modules Soundtrak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d{tecte la pr{sence de modules Soundtrakker dans la banque  m{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elle. Il affiche  l'adresse  @  laquelle  ils  sont  log{s  ainsi  que 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{ritable adresse d'implantation entre parenth}ses. La commande P permet de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Recherche (adresse de d{but) (adresse de f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}s  avoir  entr{  les  deux  adresses,  le  programme  affichera  l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tes/String". Tapez B si vous voulez rechercher une suite d'octets  (hexa),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rechercher une chaine de caract}res. Le nombre  d'octets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255, la longueur maximale de la chaine est de 30  caract}res.  Le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ra les adresses trouv{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sans param}tre affiche les donn{es contenues dans  le  header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fichier trait{ (charg{ ou sauv{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Jump (adre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commande effectue un saut @ l'adresse m{moire indiqu{e.  La  routine 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irement se trouver dans la 1}re banque et se terminer  par  un  RET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lez par ailleurs @ ce qu'elle n'effectue pas de modifications dans les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{serv{es (cf. plus h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Charger fichier (nom du fich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}s avoir entr{ le nom du fichier,  le  header  du  fichier  sera  affich{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dresse de charment sera demand{e. Si vous appuyez simplement  sur  Enter,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sera charg{ @ l'adresse sp{cifi{e dans 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Dump de la m{moire (adresse de d{b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{moire est affich{e sous la forme hexad{cimale e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Carte de la m{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banque connect{e est enti}rement affich{s sous forme  de  pixels  allum{s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ints, suivant la parit{ de chaque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Jouer un module Soundtrakker (adresse du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rejouer un module Soundtrakker, uniquement dans la 1}re banque,  et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adresse d'implantation v{ritable (cf. commande E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auver un fichier (nom du fich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commande permet de  sauver  un  fichier,  en  sp{cifiant  les  diff{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s n{cessaires. La valeur du type fichier  doit  etre  2  pour  un 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ire normal. Les fichiers prot{g{s ne seront pas g{n{r{s correcteme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sualiser (adresse) (mode {c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{moire sera visualis{e sous  forme  d'une  fenetre  @  partir  de 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{, dans le mode graphique sp{cifi{ (0 @ 2). Les touches curseur perme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{placer l'adresse de d{but, les touches  curseur  +  shift  de  modifie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de la fenetre. Haut et bas + control d{placent l'adresse  de  d{but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ment. En appuyant sur Esc, vous reviendrez au mode texte et les donn{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zone m{moire visualis{e s'afficheront. Vous  remarquerez  que  la  taill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{cran est modifi{e de fa\on @ d{tecter meme des images Oversca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Ecrire (adresse de d{b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commande, une des plus puissantes du Turbo  Super  Monitor  Razormaid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permet d'{crire dans  la  m{moire  sous  la  forme  d'octets  hexa  e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}res Ascii. Les touches curseur permettent de se d{placer  dans  tout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{moire. Haut et bas + control r{alisent  un  d{placement  page  par  page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passer de la zone Hex @ la zone Ascii et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Copier (adresse de d{but) (adresse de fin) (adresse de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zone source, sp{cifi{e par les deux premi}res adresses, est recopi{e @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adress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Remplir (adresse de d{but) (adresse de fin) (octet de rempli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zone sp{cifi{e est remplie avec l'octet sp{cifi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ur haut - Copie banque 1 vers banqu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es param}tres que la copie normale. Valable uniquement si la 2}me banque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{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ur bas - Copie banque 2 vers banq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- Calcul d'offset (adresse de d{part) (adresse d'arriv{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e l'offset entre les adresses sp{cifi{es, pour  utilisation  directe 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de saut relatif du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ition (nombre 16 bits) (nombre 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ne deux nombres. Pas de d{tection de d{bord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Soustraction (nombre 16 bits) (nombre 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e principe. Le second nombre est ot{ du prem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Multiplication (nombre 8 bits) (nombre 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16 bits par 8 bits. Le r{sultat est tronqu{ @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ou ] - Changer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'adresser chacune des deux banques m{moires (au d{marrage, la  1}re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{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Connection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connecter ou de d{connecter les Roms.  Au  d{marrage,  les  Roms 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{connect{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- S{lection Rom sup{rie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r{gler le num{ro de la Rom sup{rieure.  Au  d{marrage,  la  Rom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{ro 0) est activ{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-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t un catalogue de la disquette.  L'{cran  est  temporairement  utilis{ 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-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passer du drive A au drive B et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affichag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 la plupart des commandes, on doit appuyer sur une touche pour faire d{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onn{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ffichage rap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{filement est automatique et peut etre arret{ en appuyant sur une to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" -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{initialisation du Turbo Super Monitor Razormaid Mix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- Efface l'{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ter le Turbo Super Monitor Razormaid Mix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confirmation est demand{e. Selon les  cas,  le  CPC  reviendra  @  son  {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rigine ou fera u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PER MONITOR RAZORMAID MIX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n fran\ais. 31.07.94 par Antoine Pitr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