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                                                  FILE NSW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NSWP 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ing NSWP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e commands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and Backward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a file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and Printing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 file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ing 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 command 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 command 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Multifile Commands 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 command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tagging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tag command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ss copy command 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mass (Again) 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files 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eezing and Unsqueezing files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file status 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logue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WP  is new disk utility than can replace many of the 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are used, such as STAT, PIP, USQ, SQ, TYPE, PRINT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7, PROT, and others. In only 12K of disk space,it replaces ove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WP is written entirely in assembly language,  and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2.x,  3.x or MP/M based system with no changes. Since it is cod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0 assembler,  any 8080,  8085 or Z80 compatible processor 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program WILL NOT run on CP/M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NSWP  was  conceived,  the dominant file  utility  was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us NSWP is syntax compatible with SWEEP,  but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  This  allows  you to directly rename  NSWP  to SWEE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 desire, with no retrai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SWP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WP is a directory and file manipulation program.  With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,  delete,  rename,  unsqueeze and squeeze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llowing  is  split into two  major  sections: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 for the inexperienced,  and a  reference 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normally will be used in conjunction with the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pecific questions regarding NSWP.  The tutorial is  a b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  of  all of the functions,  and  should  be  read throug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thing to remember when using NSWP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 of your files in ALPHABETICAL  order.  Moving arou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quite easy,  and will soon become  second n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documentation,  all user input is  underlined.  A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the   "current"  file  is   referenced   in  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the file just to the left of your input. This  "current"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ten referred to as the file  you  are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king NS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ake effective use of NSWP,  you must know  th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vailable to you when you invoke NSWP. 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NS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mat simply loads NSWP,  and scans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filenames.  Once inside NSWP,  you may change to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and/or  user,  but when you exit  you  will 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user that you called NSW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NSWP 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at loads NSWP and scans the current drive and 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names with the extension '.COM'.  Note that NSWP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as well,  so no additional information nee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NSWP B:*.COM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esence of the second asterisk indicates to NSWP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can all user areas of the indicated disk  driv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'.COM files on all user areas on drive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 of the above are acceptable,  and you may even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 areas,  and find all files with the specification '*.* *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inside  NSWP you are presented with  a  menu,  then 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drive and user you are logged to,  how much space is  tak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ou have specified,  how many files  have been fou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given,  and how much space  is left on the disk.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0:????????.???    59K in   16 files.  114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pecial format of this line shows that you are logged 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*:????????.???  206K in    24 files.  5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oint, you may execute any of the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pecial  display  occurs if no files are foun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you have given,  or if there are no files  in 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user area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isplay may also occur if you delete all the files 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pecification. When this occurs, your menu choices ar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'S', 'L' or 'X'.  This allows you to see the free Space on a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to another drive/user,  or to eXit.  No other choices are 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will the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primary types of commands in NSWP:  those tha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and  those that act on many  files.  We will go through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Before doing that though,  let's try  moving around in NS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in NSWP, you must first understand that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drive/user will be presented to you in  a  sorted mann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sorted in  this  order: Filename, File extension, user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0: -WORK   .001    0K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0: ARCADD  .COM    4K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0: ARCCOPY .COM    2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e files are numbered for your convenienc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rectly use these numbers.  As you can see, the file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(rounded to the nearest block 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if you have enabled the reverse  video  sequenc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),  you  may see some of the letters in the  filename prin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 The chart below shows how  to  deco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FFFFFF R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8 /Y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|||||| O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0: ARCDEL  .COM    2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is looks confusing.  Really, though, it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gs F1-F8 normally are not used,  but NSWP allows you set F1-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use.  The R/O tag means that the file  may be read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The SYS tag means that the file does not appear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listings, and in CP/M 3, MPM and CP/M 86 also means tha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to all user areas.  The ARC tag means that,  if s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backed up since it was last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understand how files are presented,  we can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sample session. Remember, user inpu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NSW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WEEP  Ver 2.07  (c) Dave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0:   50K in   14 files.   656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0: -WORK   .001    0K :  &lt;S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0: ARCADD  .COM    4K :  &lt;S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0: ARCCOPY .COM    2K : 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0: ARCDEL  .COM    2K : 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B0: ARCDIR  .COM    2K :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0: ARCDEL  .COM    2K :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0: ARCCOPY .COM    2K :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0: ARCADD  .COM    4K :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0: -WORK   .001    0K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point, you may request the main help menu by pressing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0: -WORK   .001    0K 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WEEP  Ver 2.07  (c) Dave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Retag files         | Q - Squeeze/Unsqeeze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Back one file       | R - Renam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opy file           | S - Check remaining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elete file         | T - Tag file f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rase T/U files     | U - Unta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ind file           | V - Vi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Log new disk/user   | W - Wildcard ta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ass file copy      | Y - Set fil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 file          | ? - Display thi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Exit to CP/M        | cr, sp - Forward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 the two most common commands will b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wards through the directory. Either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SP&gt;),  or the RETURN key (&lt;CR&gt;) may be used to move forward.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, simply use the 'B' key. Note that all commands in NSWP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upper or lowercase.  Internally,  lowercas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uppercase.  If you reach the end  of  the director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mmand,  you will be "wrapped around"  to the othe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just use the 'X' command as shown above.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same drive and user area that you invoked  NSWP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anything you may have done in N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may have many hundreds of files selected, 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 rapidly to a particular file.  You  may  do  thi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, or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0: -WORK   .001    0K : F  Which file? BA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B0: BASCOM  .COM   32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nd  command always starts looking from  entry  numbe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standard CP/M syntax for wildcarding (eg: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.HEX file,  you may use *.HEX), and also note that the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fill all blank spaces with question marks. This 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'B*.*',  'B',  and 'B??????.'  all find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'B'.  As you  experiment,  you will fi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uses for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is  point,  you  now  know how to  move  throug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both rapidly and one step at a time. Let's move 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and Prin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command,  invoked with a 'V', will typ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screen, unsqueezing the file if required.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NOT prevent you from listing ANY type of  file,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use your own judgement on what can and  cannot  be listed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page on the screen,  view will  stop, and allow you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ing with a ^C or a ^X.  To get one more line from the file,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 To get another page, hit the &lt;CR&gt; or RETUR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command, invoked with a 'P', will send the curren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o  modifications  or paging,  to the  current  LST: devi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abort the print with a ^C  or  ^X.  All  other features of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the current file just by hitting the 'D' key.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ccurs, you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D  Delete file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DEAD    .DAT  10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y reply other than 'y' or 'Y' is given the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If the file is deleted, it is removed from the li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e is given the current file'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a Read Only file, you will be prompted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D  Delete file? Y  R/O. Delete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DEAD    .DAT  10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 any file, you may copy that fi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nother name, on the same drive/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Another name, on a different drive/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e same name, on a different drive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WP  will  prevent  you from copying a  file  to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user  that  the source file resides on.  Other  than  that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restrictions on where you wish the file to be.  If a file 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drive/user that you wish to  place  the destination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isting file is deleted  automatically, even  if  it 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When NSWP copies  a  file,  all  the attribu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passed on to the  destination file.  Thus,  if a file is a 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O file,  NSWP will cause the destination  file  to be SYS,  R/O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py has 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C  Copy to (filespec)? A1:BACK.C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preserve the name of the file,  you may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drive/user part of the filespec (eg. C9: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example would have copied the file to drive C user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ing the name CDP1). Just entering the drive part of the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NSWP to retain the user number  of  the 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is followed by a space, then a 'V',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ify read after it is written.  NSWP maintains a CRC of the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riting the file, and verifies this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name command ('R') may be us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hange the name of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hange the names of m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hange the user number of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hange the user number of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change the name of one file, the syntax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R  New name, or *? CD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2    .      4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change the user number of th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R  New name, or *? B1:CD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1: CDP1    .      40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if all user areas are not specified in the  log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WP,  the file may not be shown on your list when renaming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group of files from one name to another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at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B0: BASIC   .COM   24K : R  New name, or *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? *.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?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is  point  all files with the extension .HEX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 to the same filename but with the  extension  .BAK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running display on the screen as each file is renamed. Any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may be used to select the source  files,  and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take one character from the source for each  '?'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An asterisk qualifies  as  filling  the remainder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?'.  If the destination file exists, the rename is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also choose to rename a group of files to 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optionally changing their nam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B0: BASIC   .COM   24K : R  New name, or *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? *.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? B1: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ename all .HEX files on drive B user 0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name,  but with the extension .BAK,  and place  the re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user 1.  You may want to try this command a few tim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of it, but it is extremel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p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ace command ('S') simply asks you for a  drive  cod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you  the remaining space on the drive  you  specify.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eck, a drive reset is performed, so feel fre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command ('L') allows you to change your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rive or user.  Additionally, it allows you to re-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mask just like entering the NSWP program from  CP/M. A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system is reset,  so again you should be able to  change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ette at this point or  to  another part 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When the Log command is  used,  the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inted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B0: DD      .COM    4K : L  New drive/user/mask? A4: *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WEEP  Ver 2.07  (c) Dave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4:   44K in   2 files.  129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4:NSWP    .HEX    22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Multi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all the commands that affect single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 it  is  time to introduce the  concept  of  Multi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ones that affect as few as one o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of the files on a single disk. To affect these files, though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ome way of describing which files need to be affected. 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way to do this,  using "wildcards". This program,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uses the concept of a file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Ta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ing a file,  in its simplest form,  can be  accomplish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pressing  the  'T' key when the  file  to  be  tagged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exactly is a tag?  A tagged file is a file in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has an asterisk next to the  colon 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B0: BASIC   .COM   24K 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ged file is different from an untagged file in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request an operation that deals with several  unrelated files (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will not match using only one wildcard). A sample "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B0: BASIC   .COM   24K : T  Tagged files =   24K (  23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B0: BRUN    .COM   16K : T  Tagged files =   40K (  39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the 'T' command automatically performs  a  "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"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right of the 'Tagged files' message two 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e numbers are the total size, in K, of the file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so far.  This is useful if,  for  example,  you  are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ize of diskette to another,  smaller, size diskette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sk holds 500K,  and the  destination holds 256K, 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ing operation when your size is just less than 256K. 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itself does not perform any  operation,  other than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a future  "mass"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ow the astute reader will notice  that I  have  clev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over the function of the second  number  display, the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  This number is the combined  size of the  tagged file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  If you are  using  a computer  system  that support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disk  sizes/formats, or a system with a hard disk  atta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ready know that CP/M can allocate storage only in "BLOCK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se "BLOCKS" may  be up to 16k in length.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WP would show a file containing,say, 512 bytes in informati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 to 16k long, depending on your computer. As for the PCW 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, drive A: blocks are 1K;  drive B: are 2K , so that the tot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should never be more than 1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dcard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tag files is the wildcard tag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ccepts a CP/M type wildcard and proceeds to tag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e wildcard.  To invoke this,  just hit 'W'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the message 'Which files?  '. Enter any CP/M wild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down to a unique filename, and if that file exists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agg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can tag a file,  you must be able to Untag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B0: BASIC   .COM   24K :*U  Tagged files =   16K (  16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B0: BRUN    .COM   16K 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can see,  the untag function subtracts  the  current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from  the total,  then displays the  total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ss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that we have a number of files "tagged",  what do we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?  Well, the Mass copy function is one of those that act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ts purpose is to copy the tagged file(s) from one drive/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another drive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drive/user? A1 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--&gt; B0: BRUN    .COM  to A1 :  with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--&gt; fil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 is optional,  and it indicates that you wish to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ed after it is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can see,  the files have been sent to drive A,  user 1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he tagged files to reside in the same user area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fter the copy, do not specify a user area in the  Mas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NSWP to put the file  in  the same user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WP will not allow you to copy a file to the same drive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the source. The copy is simply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ny mass file operation,  the tags are "reset" as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.  Visually,  they change from a '*' to a '#'.  The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ly untagged,  and will respond as  such.  But, since  NS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them,  you can automatically  retag  these fi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, for example, you need to copy the same files  to 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diskettes or user  areas  on  a drive. To invoke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gging--&gt; B0: BRUN    .COM   Tagged files =    16K (  16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a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copy a group of files, then delete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sk after the copy has been made. To do this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command to copy,  followed by the 'D' command, which is ted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the 'T', 'M', 'A', and the 'E' commands. The 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rases tagged or untagged files, at your option, on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agged or Untagged files (T/U)?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be prompted (Y/N/A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--&gt; B0: BRUN  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specify Untagged files,  the untagged fil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You  may wish to be prompted before each file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nd you can do this via the seco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eezing and Unsqueez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Q' command allows you to Squeeze and Unsqueeze 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queeze program is compatible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/unsqueeze programs written in the 'C' language by Ric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law.  After hitting Q, you will see the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, Unsqueeze or Reverse (S/U/R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answering this skill-testing question,  you  will 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rive/user you wish to place the destination  files.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ame as for the Move command, except it is permissi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 the files back to the same  drive/user  that they origin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'Q' is invoked, you are asked if you wish  to  Squee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queeze  or Reverse.  A carriage return here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f NSW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select 'S' for Squeeze, all tagged  fil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 to  see  if it is "worth" squeezing  them.  Files  that ex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ace reduction,  even if it is only one sector,  will be squee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is not "worth" squeezing, the file will simply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drive/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elect 'U' for Unsqueeze, all tagged fil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see if they are squeezed.  If they are,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queezed,  and moved to the destination drive/user. If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d, then they are simply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'R' for Reverse, all files that  are  squeez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nsqueezed,  and all files that are unsqueezed will  be squee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it  is worth it),  and moved  to  the  destination drive/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attractive feature of the 'Q' command in gener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queeze files ONLY if it is "worth" it. This means tha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NSWP,  you can archive data  into  the  absolute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possible.   The SQ algorithm used in NSWP is bet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 the original 'C' squeezer, and produces the smallest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 current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the tagged file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WEEP - A DISC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set the attributes of a group of tagged files 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, or PROT. To do this, tag the files, and select the '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B0: CDP1    .      40K : Y  Which flags (1-4,R,S,A)? R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---&gt; B0: BRUN    .COM to R/O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lags you may set are the F1-F4 flags,  as well as 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 System,  and Archive (MP/M,  CP/M 3 only) flags.  Any flag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pecify will be reset.  To reset all the  flags (IE: 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W, DIR and no "Sysop tag"), just enter a single comma or spa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ch flags" prompt.  Note that the  flags in  the  "Which fla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o not have to be entered with  a comma between them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(or nothing at all!) will do. As far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 'RSA',  'R S A', and 'R,S A'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unctions of NSWP have now been described. 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ore familiar with the program is to actually USE  it. I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 be one of your most frequently u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several things in this version that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rols the screen length used in the 'V'iew  comma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t to 23D (1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H-10AH - Turn reverse vide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n this sequence of seven shows the lengt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 video on sequence,  which follows at location 105H.  All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re curr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BH-111H - Turn reverse vide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yte in this seqence of seven shows the lengt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ff sequence,  which follows at location 10DH.  All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re current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