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ttle GNU C++ library to get a CD audio control easy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planations (you don't need mor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dDrive" class provides most of the command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: play, pause, resume, s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errors can be handled with the "CdStatus"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D length and track positions are managed with the "Cd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dTrackLocation"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based on the "cdromio.h" and "metados.h" pa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++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play01 prog shows an example of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on my Falcon with the Extendos driver and my NEC dr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about any improvement you migh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ivier AZ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rue Jean-Baptiste P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2170 VAN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: azeau@Micro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PYING file for GNU General Public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