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i crit cette petite librairie GNU C++ pour pouvoir utiliser faci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ommandes audio du lecteur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ques petites explications (il n'en faut pas beaucoup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lasse "CdDrive" offre la plupart des commandes audio dont on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r besoin : play, pause, resume, sto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erreurs sur l'accs CD sont traites avec la classe "CdStatu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ongueur totale du CD et les positions des pistes sont gres  l'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classes "CdLocation" et "CdTrackLoc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codes sont bass sur les fichiers "cdromio.h" et "metados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s pour pouvoir etre utiliss avec le GNU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cdplay01 est un exemple de ce que l'on peut faire avec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irie. Il marche bien sur mon Falcon avec le driver Extendos et 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eur NE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pportez des amlioration  ce code, faites le moi savo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eut me joindre  l'adresse suiva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ivier AZ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rue Jean-Baptiste PO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170 VAN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: azeau@Micro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codes sont placs sous la "GNU General Public Licen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s dtails, se reporter au fichier "COPY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