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quevaire le 23/06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DIAMONDS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cr par RUIZ Patrick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s ex Machina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ne sur tous modles ST , STE et FALC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se rsolution uniqu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u avare en place mmoire ce programme tourne facilement avec 100 Ko de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x vues  de sa taille  mmoire et de  sa rapidit , les connaisseurs  au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nu qu'il a entirement t conu en assembl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voir la doc special en ANGLAIS pour en savoir plu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n' est pas  un jeu en lui-mme , mais une sorte de  Dmon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e principe de l'volution cyclique d'un plateau de cellules (reprs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i par des pixels) au cours du te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 que  symbolique l ' Algorithme  dbute  sur un  cran donn  reprsen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groupe de pixels sur un plateau de  320*200  pixels pour DIAMONDS.TOS 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*50 pixels pour DIAM_4.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 fur et   mesure des gnrations successives , les Pixels  vont changer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eur sur le plateau  suivant la position sociale (couleur) de  ses vois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 voisin  est dfini comme tant  un pixel  le touchant  par un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ou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un de ses co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ixel donn  monte d ' une position sociale (couleur) si  un de ses vois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de position sociale un cran plus lev que l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an est torique ainsi que le cycle des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SATION DU PROGRAM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uble  cliquez  un  des  deux  programmes  DIAMONDS.TOS  ou  DIAM_4.TO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slecteur  de fichier  vous demandera  de charger une images PI1 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eau de d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 au lieu de cel  vous cliquez sur ANNULER  vous aurez droit   un 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ment random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appez ensuite la barre d'espace pour drouler les gnerations et admi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apidit d'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 si vous trouvez  cel lent alors  rappelez-vous qu'  chaque g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rdinateur regarde les "voisins" de chaque ca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it 8*(320*200) = 512000 tests par gn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une gneration dure moins d'une seconde sur un 520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e qui concerne le FALCON , cel va encore plus vite bien que ce ne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 pas optimis (du moins pas encore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un article dans un magazine qui m ' a donn l' ide de crer ce pe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. L' auteur n ' ayant  bien entendu  pas programm cette  id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ur il n ' avait pu obtenir que  quelques bauches  de diamants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montrait les snapshots d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 prtendait  que si l ' on prennait un cran  plus grand ( il avait p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inuscule quart d'cran pour  que cel  aille plus vite ) on obtiend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ongue des spir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bien si  vous lancez  DIAMONDS.TOS vous obtiendrez  non pas  une spir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 bien  plus  ( le nombre 7 arrive frquemment )  et ce  non pas 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ques jours de calcul mais au bout de 5  6 minut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parlons pas du FALCON o cel est encore mieux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M: pour ce programme le mieux n'est pas de charger une image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isser le gnerateur alatoire crer un cran de base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uleurs donnent un meilleur rendu  la spirale forme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uand les gnerations se seront mises  boucler (et oui on en vient  b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que  vous voudrez  une autre configuration  de plateau , tapez la tou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 pour revenir au bur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ce programe vous a plu,n'hsitez pas  me  le faire savoir  par  cour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'ailleurs si l'envie  vous prenait  de m'envoyer  de quoi  vous rpond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m' empresserai  de le faire  avec une disquette  remplie de  mes nouve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il  si vous avez des questions , des problmes   me poser  ainsi qu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s de Logiciels  programmer,n'hsitez pas  m'en faire part au plus v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 peux  aussi vous envoyer les sources de certains de mes programmes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 dsirez ( envoyez une disquette  et  suffisamment  de  timbres  pour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ondr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i une petite liste de mes rcentes crations,ainsi que celle de 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hes am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.A.U.P.E. .... Le jeu de mineur le plus dment,raliste et technique con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TDRAW2 ...... Traceur  de  courbes 2D  normales , paramtres et  polai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APSE 2 ..... Un  jeu  simple , efficace  et  fignol  sur  les  rfl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URN'DAY .... Un  programme  Ephmeride  sur  les  satellites  de  Satu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.RACTER EDITOR Un  Editeur  de BITBLT  trs complet   utiliser  en OMIK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OCK STORY .. Un Editeur  multi-jeux  avec cration  personnages et dc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PION4....... Un Morpion fou  en 3 ou 4 dimension  (oui vous avez bien l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AY ......... Un Editeur de Textes ASCII  tout en Assembleur (avec Macr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ARBOX ....... Le  meilleur (c'est vrai) compacteur d'images  PI1 du m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MONDS &amp; LIFE Deux petits programmes assembleurs sur les gnerations (fo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A ......... Combat  de Tanks  entirement  paramtrable  et trs jou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rs voici donc mon Adresse compl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  RUIZ Pat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ier le c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360 ROQUEVA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ralis sous PROFIM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de RUIZ Lio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email jusqu'en t 1994: ruiz@massilia.univ-mrs.f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