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ON is a 2-player strategy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The object of the g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that of chess, to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posing king, but the gamepl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tart of the game, only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gs are on the board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s may be placed anywhe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half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ard itself consists of a 12x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 of tiles. As well as plain t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contains 10 types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e which affect pieces la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When the game starts,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es are covered, their type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aled the first time a piece l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special t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is proportion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y level. The difficulty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the number of each t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quarter of the board, so on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there are only 10 special t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quarter, on level 3 there are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ch quarter (leaving only 24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tiles on the whole boar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ll description of all the pie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iles can be obtained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"INFO" box on the level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ends when one of the king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aken by an opposing piec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ed by landing on a De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or Mutate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kip a move, press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(picking a piece up and 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ack on the same tile is legal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activate the tile).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added in case on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unable to move, so decide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allow it all the ti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bort a game and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elect screen,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