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nsie Entertainme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601 Amm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om City, TX 76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(817) 485-92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TRAK.DAT - REQUIRES 2 MEG OF MEMORY AVAILABLE ON YOUR SYSTEM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,TT,Falcon users only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audio file for use with FRANTICK! To install it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 inside your FRANTICK folder on your hard drive.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should copy this file to a blank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loppy users, you should hold down the LEFT SHIFT button when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TICK. It will then tell you to insert the FRANTRAK.DAT audi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t is loaded you will have to put your original FRANTICK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 drive A. It's that simple!!!!! Consult the FRANTICK manual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know that it's possible to make your own audio disk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FRANTICK? More information soon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