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E.R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an Extraction and Rescu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: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work: Bob Good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3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as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ware,it should not cost you any more than normal  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 The differences between this version and the previously 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 version are,  No seperate intro or end screens and no 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 these  have  been ommited in order to get the whole game  plus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nto one disk, See end of file for more detail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NLY           Ex Thorp Transcript 28/PF/99           EY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recieved 3:21.14 22nd 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Status: 2               Immediate Action 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Ex-Thorp Bio-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Central Office, Down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Ex-Thorp in scottish central region, "Bodach Howf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Artificial Intelligence research at geneti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 connecting silcon chips and biological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living, 'thinking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: The complex is working on delicate interdepend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revolutionary tasks...perhaps too delica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rame breakdown of current emergency 2.15pm 22nd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00.00 Operator in area 2 spills unauthorised coffee onto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and short circuits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15 All safety trips and failsafes - f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ffee the unthought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17 Operator in area 2 hits the isolate control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20 Damage limitation ineffective. Massive currents sur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-Thorps ca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21 Finally reaching central control computer Z352-P-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io-silicon "super computer" (a.k.a "The Bea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25 Major system 'warping', program slippages and neur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28 Z352-P-AI conducts a bio scan of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33 Scans indicate that human personnel are escaped lab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34 "The Beast" activates emergency procedure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35 Laser door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36 Radiation pools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50 Personnel panic and run to th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17 Z352-P-AI senses escapees and triggers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18 All external and inter-level doors are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19 All mechanoids are externally charged creating haz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20 Ventilators are opened through out complex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active isotopes from the radiation pools to flow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40 Central Control realise there is an emergency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late Z352-P-AI from the complex - all attempt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.22 Frightened personnel protect themselves as they can -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ntilator free rooms or - if found - putting o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tion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0.21 A program 'backdoor' is found and some control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Z352-P-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2.17 Z352-P-AI moves to crimson status and seals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sly activating the destru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4.36 Personnel count reveals that only 3 people remain in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. - Roger McCormick (Complex supervisor),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ane (System Analyst) and Jim Masters (Cle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.00 Meeting of the 3 remaining personnel define curren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The complex is irradiated and has becom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fe, outside of specific sea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The complex is now under destruct sequence which will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 complex withi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There are trapped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All external doors and inter-level doors have been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disallowing any access to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.14 Remedies are put forward to correct current emerg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The recently installed, prototype telepor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on line. While the system is problematic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ll internal and external areas and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humans providing they have a gentic code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required for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The trapped personnel must be rescued.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by releasing them from the room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themselves in and retrieving their tele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they must be provided with an anti radi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while it will protect them for an indefinit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nder them immobile. Their teleport c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transmitting teleport located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In order to deactivate the destruct sequence 3 chi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nd inserted into the sub level compu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 one section of the complex. Howe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eactivate the destruct sequence all su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mus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05.16 Some problems are raised in reference to the remed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The external location of personnel, teleports et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due to isolation procedure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s. Therefore any rescuer is 'running blind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Only some of the system control has been returned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so maintainance mechanoids will still da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who comes into contact with them, but at lea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ttack. And the lasers can only be  brou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ontrol, thus making them flicker randoml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oors could not be remotely unlocked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parate circuit require access cards.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s, and ventilator system could not be brough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Total control of the internal lifts we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As anti radiation suits render the wearer immobile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tection is non viable. The alterna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sting large quantities of iodine and other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ges, leave the user open to vulnerability, even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cks can have fatal consequences. With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chanoids this would make the rescuer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cult in the extreme. No other alternativ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is is the only vi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Z352-P-AI retains total control of internal closed loo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requiring the doors to be destroyed if pa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 Of the 3 personnel available to achieve these task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genetic code card enabling them to use the tele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  As Jim is only a clerk he is the least knowledga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s computer systems so local disabling of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  Due to teleport 'problems' no volatile produ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d in this manner so standard gunpowder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ces are not viable. The only alternative is a h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-static 'stun' gun which will eithe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oids, cause them to alter their movement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, depending on the mechanoids mecha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  In addition to defence weapons no explos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d to remove closed loop doors.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out that small amounts of explosives are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complex for experim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15.43 Jim Masters aggrees to make the rescue attem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preparing himself for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  : We have little choice but let Jim try and make this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he succeeds. God help us I hope h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.07 Transmission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crip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ations (Advisor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required. Success in rescue attempt solves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fails, terrorist activity in the area can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ations (Advisor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 with Advisor 1, with caution in terroris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Waldegrave action more pr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ations (Advisor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current with Advis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 will  perform  various  moves  when  the  joystick  is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(1) jim will jump into th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jim will climb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jim will jump up onto a ledge ( if one t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jim will move lift up ****, lift  con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automatic now but you still have control as the lift will sto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ove  the  joystick  in any direction other than  that  of  the  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jim will stand ( if knelt shooting or craw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look in cabinet, look at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look at monitor and use save load options ( not in this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use access card at access slot ne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limb into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LEFT (1) diagonal jump to left from sta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RIGHT (1) diagnal jump right from sta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(1) 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ur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(1) r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urn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/FIRE (1) if you press fire while running right then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FIRE  (1) if you press fire while running left then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( while jim pointing right ) (1) craw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/RIGHT (1) as abov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( while jim pointing left ) (1) crawl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/LEFT (1)  as above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/FIRE (1) jim will kneel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( if at end of platform ) (1) jim will look down,  if he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then its safe to jump, if he cant then he will die if he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VEMENT ( idle ) hanky if stood left, coke if 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E (1) shoot gun or if stood next to door and you have explosiv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door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  HOW TO DI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S, if touched then you die, can be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f touched then you die , shooting will change ther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SLIME ( drips or on barrels or on floor ) touch it and you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ELS WITH POISON SIGN touch them and you d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ZERS touch and you die **** these where totally random, 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 game far too hard, they are still random but when they go off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 a minimum of two seconds, p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ING FING,  cant be killed,  will kill you if touched but onl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l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LING DROID, cant be killed, will kill you if you touch it,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ING WATER don't go in it or you will f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COLLECT AND DO WHAT ?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CARDS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VES only blow up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CARD one only, must collect to telepor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HIP must collect to finis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 must find then give to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 HOW TO COMPLETE A LEVEL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SUIT, FIND TELEPORT CARD, FIND COMPUTER CHIP, FIND MAN AND AUTO G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  SUIT,  FIND TELEPORT OUT ( not the same as in,  this one has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ar it ) USE TELEPORT CARD ( same way as use access card ) THEN CLIMB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AND AWAY YOU 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Finally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 has now been released as a "Freeware" program, you may k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.E.R.O.  was originaly a commercial release, but unfortunat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scrupious dealings of the distributers we where to coin a phrase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obbed!",  not having the facilities to distribute the game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sion was taken to release H.E.R.O.  to the general public as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version and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ut down" means there is no intro program as it was deemed to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 much space as the free program was to be released on one  disk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oes for the end program,  both these have been substituted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imicaly soun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cision  to re-release H.E.R.O.  was taken  by  myself  (  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wood  )  and my co-producer Bob Goodfellow,  unfortunatly  before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 decide on how to release it,  Bob dissapeared and to this  dat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heard nothing from Bob for four months+,  therefore as Bob see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sapeared and flatly refuses to aknowledge any contacts 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taken it upon myself to dust off the game and at last actualy 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ee it, I hope you like it and I hope you dont mind Bob,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dust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 are  others apart from Bob and myself that  should  ge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so in no order whatsoever heres a few that I know o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y Cato for the extension that allowed Bob to use Cyber.seq 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( brilliantly put together ) intro,  and also for his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ng  the  game,  the original 2 disk commercil  package  was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, so thanks to Andy for helping us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 Notch Software,  without a shadow of a doubt this game could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n been attempted without there exellent MISTY extension and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Missing Lin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shad for the loan of his 4meg STE that enabled me to actualy mak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no  for lending me his 2mg STE this weekend so I could  re-mak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fy,Deano,Martin,Andy and all the playtesters for honest,help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bug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y that did the mus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 FORMAT for there support and encouregment,  there reviews and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disk version and especialy for being so gracious when they fou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written in pure STO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ggest thanks go to Victor Wright the original owner of  ID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t all possible,he had the guts to support the ST and put his h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pocket  and  put his money where his mouth  is, his ideas  whe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nd the magazine ( ST HANDBOOK ) flopped leaving poor old V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,  he had to get out and a lot of people where upset as he ow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ha ha,  for me and for H.E.R.O. he did everything he promised t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shame he went bust and an even bigger shame that he handed IDS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probably others to thank and I will be eternally  sor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you ou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WF last known addres 123 Hazelwell cres,  Stirchley, Birmingham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people ( Andy and Simon Fern ) responsible for releasing  H.E.R.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eneral public, We recieved one cheque from them after three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ales  that i now know to be a total lie as to the  amount  of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,  the  amount recieved dident even cover the cost of the phone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 to AWF alone,  since then we have recieved nothing hence  the 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from IDS and AWF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 that about brings us to the end of this fine but  probably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ocument,  apart from my home address I can now also be contac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 two BBS's below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d.lib BBS is a 24 hour BBS system running RATSof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:  (UK) 091 370 2659  (INT) +44 913 70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Line: (UK) 091 370 2496   (INT) +44 913 70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O ONE BBS IS A MICHTRON SYSOP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=== +44 (0)1254 824317 - 24 hour service 7 days per week 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