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6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ding                     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&amp;Sounds            :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ics                    : Patrice Pet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Code            : Patrice Petong,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duct is SHAREWARE ! If you like it, please send 20 DM 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european countries) or 30 DM or 15 US$ (in other countries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utenauerstr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225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@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ee contains the authorized use of this program and a fre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will be sent after the completion of the new version.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will need a software-key. You will get thi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version of No Limit II runs on coloured S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s and Falcons. One Megabyte is required. Other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follow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HIFT keys to control the padd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LTERNATE key to pull the plu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PACE for n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SCAPE to qui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P for paus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log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Bonus:      Hit the targets in the upper screen to multiply the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Shift-keys to move the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Jackpot:    Six times you have to pass the left track to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Targets:    After hitting a lot of targets you can enter the lo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addition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Extraball:  In special moments you have to pass the left trac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ue arrows will be lightened. Do this three ti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get the extr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is planned for future vers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prov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duction of the source-code using efficient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ore display with graphic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mps &amp; differen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cke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6bit sound with Falcon (using DSP 56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se of new screen resolutions (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w features like magnets, multi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 ideas are welcom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quality of further versions and the speed of the publication will de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users resonance. So please get registered and pay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Atten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are not responsible for any damage caused by this programme! This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copied free, but only with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or duplication with commercial interests needs our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s possible against a minimal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now we hope you will enjoy "No Limit II" and get yourself registe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