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NT, encore une reus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litaire Cards Game for the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November 25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Etienne Dou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nt should run well on any ST or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n LOW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word about "encore une reuss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ordplay in French: "reuss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"a brilliant achievemen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" but also "a card solitai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ses our French lear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history: Mariant is a sh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arie Antoinette", the re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coming from a queen of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serious problem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revolution: it was he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, or so says the leg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serious things: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ant is played with 104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packs). The aim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ll the cards in the 8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is made out of 10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filled with face-up and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cards (see Initial Setup bel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ck of remaining card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materialized, but you can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ards are lef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cards from one colum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: all the cards must form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and the first card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patible with the last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column. A valid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e of cards, starting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column, such that ea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atible with the preceding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: one can put a car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of the next higher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t is of any suit excep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or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5 of Spades may go onto a 6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but Clubs; or in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King may only move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cards from on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you may move only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not necessarily a whole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ny group (or subgroup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roup is formed b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(Ace to King), it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ame; this may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ards underneath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won when all that's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re complete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a gam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number of face-up /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ards in each column: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7 cards, with no less than 2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nd 1 face-up cards.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e-up cards (resp.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, put the mouse cursor on any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(resp. face-down) card: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will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 right button decre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cards, you have to 1)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o be moved, and 2)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topmost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th a left click und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column or on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column.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by a left click o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lection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outline. Use a right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sel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destination colum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the left button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a complete suit,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empted move is illeg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sort of grunt, the mo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ut the selection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ight click will pop-up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nd its 6 operations. To can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mouse button.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selected with a lef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utt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: will put a little marke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if its topmost group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on an other column;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lp only deals wit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, not with subgroups. If n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one, a panel will say 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L: will deal one remaining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n empty column; the De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s in ending the gam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o Ending"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DO: goes back one or more mov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NDO button is "lighted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undoing the move w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 a cheater and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Best Scores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umber of poi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EW: is used to "remove" som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from the display: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last row to hide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ormal display, choo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: gives you your current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ards still to be de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"reste" (in French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have a look at the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layers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IT: does what it says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ach non-empty column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group (King to Ace)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cards to deal, you may a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sually an Atari ST or 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by do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utations between columns: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n "Auto Ending"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via the DEAL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. The first time the A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the program propos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with some music!);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explicitely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free (except this game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ay some points;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dded to your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permutations by h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etter score... So, the Auto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some concern only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about the Hit Pa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it exis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ward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t for each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ts for an 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pts for each empty colum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deal, except in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n-empty columns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an entire group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on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0% for each face-down card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0% for each face-up car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add one face-up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down card, you'll score only 7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sc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nal score is good enoug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nter the Hit Parade;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, just enter an emp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Hit Parade,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T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nt is written in GFA Basic (v3.07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d with PFX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aphics are made with Crack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usic has been done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MUSIC EDITOR (musedt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mour Schlien, and that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good ftp site. (The tu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n "Freight Train",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tar tablature from a folk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SHAREWARE P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ABSOLUTELY FREE (*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and spread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for one thing: kee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G) and the docs (DOC)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This name is copyrigh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Frank Zapp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you'll soon b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hours playing Maria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could take 1/4 hour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and send it to me, as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fee: you know, this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tart a postcards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stupid games lik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-Etienne Dou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chemin Mal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500 Tou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 (but this doesn't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ostc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cet@laa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ing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|  |  ___| 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|  |  ___|  |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_____|_____|_____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f you don't already know i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very similar game: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try, but it's ha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