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E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Etienne Dou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em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cule est un jeu de rflexion d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sur ST et STE, et peut-tre sur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Falcon mais je n'en suis pas exa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 d'une molcule; pour cela, on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re des rayons qui peuvent 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is, rflchis ou absorbs pa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es: l'examen des points de d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d'arrive des rayons doit pou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ettre de dterminer o se trou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at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nombre d'atomes de la molcul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si au dbut du jeu; les rgl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viation, rflexion ou absorbtion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es par les entres REGLE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 d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CEMENT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 dmarrage du programme, MOLEC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les fichiers de scores e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e (MOLECULE.SCR et MOLECULE.MU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menu principal s'affiche  la fi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ment: une ligne de texte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hoisir l'une des 5 options po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es des molcules  dcouvrir.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bre reste constant pendant la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e, surtout aux niveaux le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cran est partag en deux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 plateau de jeu, qui comprend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, les metteurs et rcepteu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y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le panneau de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conte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boutons de commande, ainsi qu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u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emps re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vies resta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niveau cour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emps impar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cor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boutons de commande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lution: il ne s'affiche que qu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avez pos tous les atomes; cliq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 ce bouton vous indique si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tait correcte ou n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: permet de passer au niv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v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IT: abandonne le jeu; s'il r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vies, une demande de confi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affiche et les boutons CONT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sont activs: CONT annule l'a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ut d'un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hronomtre dmarre ds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que sur une case ou sur un m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 d'un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que le joueur pense avoir po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es  leur bonne place, le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olution" s'active: il faut a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quer dessus pour connait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d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'il est bon, vous marquez des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gagnez la possibilit de passer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veau suivant; sinon, vous ne marqu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en et devez rejouer au mm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tous les cas, le bouton CON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, pour vous permettre de c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r aux bizarreries de ces cr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tasques que sont les rayons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u fabule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uvegarde des trajectoires (m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squ'une trajectoire vous pa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ne de la postrit, vous pouvez l'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dier en cliquant une nouvelle 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 l'metteur; le bouton "solut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alors remplac par un bouton SAUV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quer sur ce bouton range la traj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ement des rayons face  une m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ires des rayons en cliquant s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eurs. Le bouton CONT sert  pa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 nouvelle molc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les deux modes, le bouton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ne au menu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te option vous permet de retrou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plus belles trajectoires de ray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vous avez rencontres. L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objets du muse, ainsi que l'e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nt sont affichs. La capac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ale du muse est de 256 ob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n panneau de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sert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en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  retour au 1er ob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objet prc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bjet suiv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dernier ob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AC supprime l'objet cour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T rinstalle le dernier obj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boutons inutiles sont dsacti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r "JEU" pour la mise au muse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jec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nez quoi? Cette option vous 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re libert; il faut cependa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lles des fichiers scores et m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message "Au Revoir" signale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e dfinitive n'attend plus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clic gauc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S HONTEUSEMENT MATER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jeu est gratuit: vous pouv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user librement  condition d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 le sparer de ce fichier d'util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its (sites FTP, coverdisks de m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res versions (encore indites)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s  jeux, il vous faudra vous ad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rue des Ec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680 Coll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contre, les cartes postales so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d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an-Etienne Dou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chemin Malc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500 Toul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ceux qui le peuvent, on peu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joindre pa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cet@laa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sol, je n'ai pas encore de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'OUBLIONS PAS LES 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bonjour amical  des gens sym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ESCHENBR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ARI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s oublier Joe HOGAN et Thie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LLIER (mais eux, a fait longtemp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 tous ceux et celles qui ont env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cartes postales quand ST Magazin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 certains de mes jeux... (s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ces versions sont maintenant t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t dpass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u fait, vous aurez remarqu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u est entirement en franai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'aura pris tout un dim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s-midi pour crire cette doc...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suis pas fch que a se termin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vous non plus, sans doute. J'att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re carte postale, comme prom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.-E. Dou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dcem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