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quevaire le 26/0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T.A.U.P.E.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vaux d'Amnagement et d'Utilisation d'une Portion d'Exploi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by RUIZ Lionel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jour  vous utilisateur de ce Logiciel tournant sur toutes marques d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as ayant t ralis en grande partie en OMIKRON ce jeu n'est pas c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avec le FALCON030 (j'ai essay, j'en ai u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jeu ncessite au minimum  512 Ko  pour tourner  et  1 ou 2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voir accs aux Rgles du jeu clickez en bas de l'Ecran du MENU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 jeu  vous a plu , n 'hsitez pas  me  le faire  savoir  par  cou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serait  mme encore  plus sympatique  de votre part  de m'envoyer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 afin de me convaincre d'crire encore  des Programmes  pour le bonh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us,car c'est parfois difficile d'tre tudiant et de consacrer son tem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  la programmation de jeux ou autr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'ailleurs si l'envie  vous prenait  de m'envoyer  de quoi  vous rpon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' empresserai  de le faire  avec une disquette  remplie de  mes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il  si vous avez des questions , des problmes   me poser  ainsi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 de  Jeux  programmer , n'hsitez pas   m'en faire part au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ux  aussi vous envoyer les sources  de certains de mes Jeux , si v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 afin d'utiliser des routines pratiques que  j'ai ralis  en OMIK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petite liste de mes rcentes crations,ainsi que celle de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hes am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SNARE ..... Le jeu de chenilles qui rend fou, 2 joueurs en simultan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TDRAW2 ...... Traceur  de  courbes 2D  normales , paramtres et  pol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E 2 ..... Un  jeu  simple , efficace  et  fignol  sur  les  r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N'DAY .... Un  programme  Ephmeride  sur  les  satellites  de  Sat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RACTER EDITOR Un  Editeur  de BITBLT  trs complet   utiliser  en OMIK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OCK STORY .. Un Editeur  multi-jeux  avec cration  personnages et d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ION4....... Un Morpion fou  en 3 ou 4 dimension  (oui vous avez bie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 ......... Un Editeur de Textes ASCII  tout en Assembleur (avec Mac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BOX ....... Le  meilleur (c'est vrai) compacteur d'images  PI1 du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S &amp; LIFE Deux petits programmes assembleurs sur les gnerations (f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voici donc mon Adresse compl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RUIZ Lio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er le c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60 ROQUEV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je passe aux 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d merci  mon frre PATRICK pour les routines assembleur 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d merci au grand crateur de la musique du jeu provenan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ialissime MEGATIZER (domaine public) Editeur de SOUND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aussi    OMIKRON V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UR OMIKRON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CHROME MASTER V2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DITOR,GEARBOX,STRO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ors sur ce , bon amusement et 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Z Lio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en Juin 1994 vous pouvez m'ecrire sur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z@massilia.univ-mr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nse ass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