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er Pow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Tower Power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Check contents of this folder, it should conta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AR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WERP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R.DOC -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Get a copy of Tower Power, I recommend using a back-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Copy  the  following files from this disk into the AUTO  fold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Power game disk, (select YES if asked to confirm overwriting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Copy the following files from this disk in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Power game disk, (not in any folders that is),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AR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WERP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he new version of Tower Pow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