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&gt;######### Trax'ion, version 1.00,#freeware,#�#Thierry#Grellier####### ##&lt;#�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o__                     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&lt;|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 \                     &lt; \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/   \o__ __o     o__ __o/    o__  __o   \o    o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|     |&gt;   /v     |    /v      |&gt;   v\  /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 &gt;   / \   / \  /&gt;     / \  /&gt;      //     &lt;\/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\o/   \o/  \      \o/  \o    o/       o/\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 |     |    o      |    v\  /v __o   /v  v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|&gt;_  / \   / \   &lt;\__  / \    &lt;\/&gt; __/&gt;  /&gt;    &lt;\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#######################################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ommaire�SOMMAIRE.DO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###########################################################################�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gles�REGLES\REGLES.DO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uiles�REGLES\TUILE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ain en boucle�REGLES\BOUCLE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ain en chemin�REGLES\CHEMIN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�buter�REGLES\DEBUT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ponse�REGLES\REPONSE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orc�e�REGLES\FORCE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agner�REGLES\GAGNER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plexe�REGLES\COMPLEXE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AQ�REGLES\TRAX.FAQ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#######################################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yst�mes#de#notation�REGLES\NOTATION.DO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llustr��REGLES\ILLUSTRE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ordonn�es�REGLES\COORDONN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#######################################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anuel�MANUEL\MANUEL.DO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harger�MANUEL\CHARGER.D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'historique�MANUEL\HISTO.DO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#######################################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rties comment�es�PARTIES\PARTIES.DO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artie 1�PARTIES\TGDB1.AS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artie#2�PARTIES\TGDB2.AS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artie#3�PARTIES\DBTG3.AS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artie#4�PARTIES\DBTS1.AS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artie#5�PARTIES\RRTG1.AS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#######################################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robl�mes�PROBLEME\PROBLEME.DO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#1#:�PROBLEME\PB1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#2#:�PROBLEME\PB2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#3#:�PROBLEME\PB3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#4#:�PROBLEME\PB4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#5#:�PROBLEME\PB5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#6#:�PROBLEME\PB6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#7#:�PROBLEME\PB7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#8#:�PROBLEME\PB8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#9#:�PROBLEME\PB9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10#:�PROBLEME\PB10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11#:�PROBLEME\PB11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12#:�PROBLEME\PB12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13#:�PROBLEME\PB13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14#:�PROBLEME\PB14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15#:�PROBLEME\PB15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16#:�PROBLEME\PB16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17#:�PROBLEME\PB17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18#:�PROBLEME\PB18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19#:�PROBLEME\PB19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20#:�PROBLEME\PB20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21#:�PROBLEME\PB21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22#:�PROBLEME\PB22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23#:�PROBLEME\PB23.I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b#24#:�PROBLEME\PB24.IM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#######################################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iverses  informations�DIVERS\DIVERS.DO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#######################################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