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&gt;######### Trax'ion, version 1.00,#freeware,#�#Thierry#Grellier####### #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       ____                 __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\  _`\              /\ \__  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 \ \L\ \ __     _ __\ \ ,_\/\_\     __    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 \ ,__/'__`\  /\`'__\ \ \/\/\ \  /'__`\ /',__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\ \/\ \L\.\_\ \ \/ \ \ \_\ \ \/\  __//\__, `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\_\ \__/.\_\\ \_\  \ \__\\ \_\ \____\/\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_/\/__/\/_/ \/_/   \/__/ \/_/\/____/\/___/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#####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#�Comment#faire#?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##parties#qui#sont#�num�r�es#plus#bas#sont#sous#forme#de##fichi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s.##Elles#se#trouvent#dans#le#r�pertoire#TRAX_ION\AIDE\PARTIES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quez##sur##la#partie#que#vous#voulez#�tudier#et#vous#en##aurez##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oulement##indiqu�##suivant##le#�syst�me##de##notation�..\regles\notation.doc�##descriptif.##Vo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ez#alors#entrer#les#coups#dans#la#fen�tre#de#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s##pouvez##aussi##utiliser#la#fonction##�charger�..\manuel\charger.doc�,##en##mettant##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##"d�but",##et#"seulement#les#coups#num�rot�s",##pour#r�cup�rer##l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##que#vous#voulez#�tudier.##Ainsi#vous#pourrez#la#voir#pas#�##pas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ide##de##�l'historique�..\manuel\histo.doc�,##tout##en#lisant##les##commentaires##dans##c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Les#parties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rtie 1�TGDB1.ASC� :     Thierry Grellier / Donald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rtie#2�TGDB2.ASC�#:     Thierry#Grellier#/#Donald#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rtie#3�DBTG3.ASC�#:     Donald#Bailey####/#Thierry#Gre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rtie#4�DBTS1.ASC�#:     Donald#Bailey####/#Tom#Siegenth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rtie#5�RRTG1.ASC�#:     Richard Rognlie  / Thierry Gre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#�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Sommaire�..\sommaire.doc� �Index�..\index.d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                                                                     #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