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____               __       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\  _`\            /\ \     /\_ \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 \ \L\ \_ __   ___\ \ \____\//\ \      __    ___ ___      __    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\ ,__/\`'__\/ __`\ \ '__`\ \ \ \   /'__`\/' __` __`\  /'__`\ /',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 \/\ \ \//\ \L\ \ \ \L\ \ \_\ \_/\  __//\ \/\ \/\ \/\  __//\__, `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_\ \ \_\\ \____/\ \_,__/ /\____\ \____\ \_\ \_\ \_\ \____\/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/_/  \/_/ \/___/  \/___/  \/____/\/____/\/_/\/_/\/_/\/____/\/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####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##une##s�rie##de#positions#fictives#ou##tir�es##de##parties.#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##ont#�t�#cr��es#par#Donald#Bailey,##pour#pr�senter#les##diff�r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�ges"##que##l'on##peut#tendre.##La#liste#n'est##pas##exhaustive##! Pu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ment,#on#passe#�#des#situations#plus#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#les#r�soudre#�#l'aide#de#Trax'ion,##il#vous#faudra##reconstit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#position#sur#la#fen�tre#de#jeu.##Il#faudra#faire#attention#de#ne#pas#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##aux##indications##sur##la#couleur#qui##doit##jouer##fournie##par##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#mais#�#l'�nonc�#du#probl�me#qui#dit#qui#doit#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sol�,##je##n'ai#pas#le#temps#de#taper#les#solutions.##Mais#je##v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#ces#probl�mes#tels#que#je#les#ai#re�us#!#Essayer#cependant#de#ne#p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#servir#des#possibilit�s#de#Trax'ion#pour#naviguer#dans#la#partie.##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t#mieux#anticiper#les#coups,#c'est#le#but#de#cet#entra�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Probl�mes#de#Donald#Bailey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1#:�pb1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2#:�pb2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3#:�pb3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4#:�pb4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5#:�pb5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6#:�pb6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7#:�pb7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8#:�pb8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8':�pb8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9#:�pb9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#9':�pb9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0#:�pb10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1#:�pb11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2#:�pb12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2':�pb12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3#:�pb13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3':�pb13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4#:�pb14.img�#Blanc#joue#et#gagne#(2#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5#:�pb15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6#:�pb16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7#:�pb17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8#:�pb18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19#:�pb19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20#:�pb20.img�#Blanc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21#:�pb21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Probl�me#issu#de#la#lettre#no7#du#club#de#Manawatu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22#:�pb22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Encore#des#probl�mes#!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23#:�pb23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b#24#:�pb24.img�#Noir#joue#et#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Sommaire�..\sommaire.doc� �Index�..\index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