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_  _  _____  ____   __   ____  ____  _____  _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\( )(  _  )(_  _) /__\ (_  _)(_  _)(  _  )( \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)  (  )(_)(   )(  /(__)\  )(   _)(_  )(_)(  )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)\_)(_____) (__)(__)(__)(__) (____)(_____)(_)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#####�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#existe#deux#syst�mes#de#notation.#L'un#est#illustratif,#et#l'au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#descriptif.#Le#syst�me#descriptif#est#de#loin#le#plus#emplo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#syst�me#illustratif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Il#consiste#�#reproduire#une#vue#d'une#partie#�#son#stade##final,##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tant#les#tuiles#par#les#tours#de#jeu.##Il#y#a#deux#variantes,##sel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##num�rote#ou#non#les#tuiles#forc�es.##Le#d�but#de#partie#donn�##d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#�r�gles�regles.doc�,#peut#donc#�tre#�illustr��illustre.img�#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#syst�me#descriptif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Ce##syst�me#consiste#�#coder#les#coups,##en#fonction#de##la##premi�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le#pos�e#durant#un#tour#de#jeu,##c'est-�-dire#de#ses#coordonn�es#et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s#qu'elle#prolo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#coordonn�es#sont#relatives#au#coin#sup�rieur#gauche#du##rectang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#les#tuiles.#Elles#sont#calcul�es#apr�s#que#le#coup#ait#�t�#jou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##colonnes##sont##num�rot�es#par#des#lettres,##et#les##lignes##par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ffres.##Un#cas#particuliers#intervient##pour#diff�rencier#un#coup##jo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ment#�#gauche#et#au#dessus#de#la#premi�re#colonne,##d'un#coup#jo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gauche#de#la#premi�re#ligne.##En#effet,#ils#seraient#tout#deux#not�s#A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inverse#donc#les#coordonn�es#dans#le#premier#cas,##ce#qui#donne#1A.#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#�coordonn�es�coordonn.img�#donne#une#id�e#de#ce#syst�me#de#cal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##fois##que#l'on#sait#o�#la#premi�re#tuile#a#�t�##pos�e,##il##fa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#savoir#dans#quel#sens.##Il#y#a#petit#probl�me#�#ce#niveau,#dans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ure#o�#le#syst�me#a#�t�#invent�#par#des#anglophones.##Ainsi,#une#let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##�#savoir#comment#la#tuile#a#�t�#pos�e,##mais#elle#correspond##�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#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c,##une##tuile##quand##elle#est#pos�e##doit##prolonger##une##lig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te.##Si##on#la#pose#sur#la#face#o�#les##lignes##s'intersectent,##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##suffisant#de#savoir#qu'on#l'a#pos�e#sur#cette#face.##On#signale##ce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#un#S#pour#straight,#qui#signifie#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#contre,#si#elle#est#pos�e#sur#la#face#o�#les#lignes#ne#se#coup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,#il#peut#arriver#qu'il#n'y#ait#pas#d'ambigu�t�,#auquel#cas#on#note#p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pour#curve,#qui#signifie#courbe.#Mais#ce#n'est#pas#souvent#le#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c,##selon#que#la#ligne#prolong�e,##l'est#vers#le#bas,##le#haut,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#ou#la#droite,#on#le#note#D#(downward,#vers#le#bas),#U#(upward,#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#haut),#L#(left,#gauche)#ou#R#(right,#dro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#d�but#de#partie#�illustr��illustre.img�#donn�#plus#haut,#s'�crit#alor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A1S     2#1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#A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##fois#que#l'on#sait#o�#a#�t�#pos�e#la#premi�re#tuile,##on##d�d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#tuiles#forc�es#�#partir#de#la#�r�gle�regles.doc�#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#syst�me#descriptif#international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Il##n'existe##pas#encore#!##Mais#je#propose##dans##ce##programme,##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##d'utiliser#une#autre#fa�on#de#noter#la#position#de#la##tui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#lettres#S,##C,##U,#D,#L#et#R#�tant#remplac�es#respectivement#par#+,#=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,#v,#&lt;#et#&gt;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  ###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R�gles�regles.doc�#�Sommaire�..\sommaire.doc�#�Index�..\index.doc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###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