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103030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....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&gt;######### Trax'ion, version 1.00,#freeware,#�#Thierry#Grellier####### #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                     ____  ____  ___  __    ____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 _ \( ___)/ __)(  )  ( ___)/ 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   / )__)( (_-. )(__  )__) \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_)\_)(____)\___/(____)(____)(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                                                                          #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Le mat�riel de jeu#� 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x est un jeu de strat�gie � 2 joueurs qui se joue avec des  pi�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on appelle des #�tuiles #�car c'est la traduction directes du terme angl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 les d�signe (tile) et elles sont de couleur rouge.  Ces  �tuiles�tuile.img� 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�es avec 2 lignes trac�es sur chaque face,  une noire et une  blanc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une face elles se coupent,  tandis que sur l'autre elles ne se coup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Le but du jeu#� 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que  joueur  choisit sa couleur.  Le but du jeu est de  cr�er 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cle  de sa couleur,  ou un chemin qui joint les deux bords oppos�s 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�loign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i un exemple de �gain en boucle�boucle.img�, et un de �gain en chemin�chemin.img�,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deux en faveur de Blanc.##Un##chemin#doit#avoir#une##largeur,##ou##u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teur#d'au#moins##�huit#�#tu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D�roulement#d'une#partie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c##commence.##Il#pose#une#tuile#sur#une#surface##plate,##du##c�t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#souhaite.#Par#exemple,#il#peut#�d�buter�debut.img�#ai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partir#de#ce#moment,##pour#poser#une#tuile,#il#faudra#prolonger#u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e#existante.#Noir#peut#aussi#bien#�tendre#une#ligne#noire#qu'une#lig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che,#et#r�ciproquement#pour#Blanc.#Admettons#que#Noir#�r�ponde�reponse.img�#ai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est cependant possible# de poser plusieurs tuiles d'un coup, gr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##jeu#forc�.##Cette#r�gle#est#difficile#�#expliquer,##bien#qu'elle##so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##�#appliquer.##Lorsque#deux#lignes#d'une#m�me#couleur#peuvent##�t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es#par#une#unique#tuile,#il#faut#jouer#cette#tu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#exemple,##si#Blanc#continue#la#partie#ainsi,##il#doit#poser##deux#</w:t>
      </w:r>
    </w:p>
    <w:p>
      <w:pPr>
        <w:pStyle w:val="PreformattedText"/>
        <w:bidi w:val="0"/>
        <w:spacing w:before="0" w:after="0"/>
        <w:jc w:val="left"/>
        <w:rPr/>
      </w:pPr>
      <w:r>
        <w:rPr/>
        <w:t>tuiles##dont#une#�forc�e�force.img�.##La#situation#qu'il#a#cr��#est#une#menace##cont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r.##En#effet,#Blanc#peut#cr�er#une#boucle#le#tour#suivant,#en#profita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#jeu#forc�, et donc, �gagner�gagner.img�.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peut y avoir un grand nombre de tuiles pos�es durant un tour####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.#C'est#pourquoi#le#jeu#peut#�tre#�complexe�complexe.im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Quelques#remarques#�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lques#cas#exeptionnels#peuvent#se#pr�senter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Il#peut#arriver#que#les#deux#joueurs#aient#deux#boucles,##ou#un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cle##et##une#ligne#�#la#fin#d'un#tour#de#jeu.##Dans##ce##cas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'est#le#joueur#qui#a#jou�#qui#ga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Il##peut##arriver#du#fait#du#jeu#forc�#que#3#lignes#de##la##m�m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eur#entrent#sur#un#espace#ne#pouvant#contenir#qu'une##tuile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s#ce#cas,#le#coup#n'est#pas#valide,#et#il#faut#rejo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x#d�signe#deux#jeux#:###�Regular#Trax,#�##et##�Supertrax.#�##Le#premier#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e#avec#uniquement#64#tuiles,##et#sur#une#surface#limit�e#�#une##large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8#tuiles#et#�#une#hauteur#de#8#tuiles.#S'il#n'y#a#pas#de#vainqueur,#u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s##que##toutes#les#tuiles#sont#pos�es,##la#partie#est##nulle.##Dans##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##il##n'y#a#pas#de#limite,##ce#qui#peut#n�cessit�#l'utilisation##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##de##64#tuiles.##Mais#ainsi,##il#n'y#a#pas##de##partie##nulle.##C'e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illeurs#cette#version#qui#est#pratiqu�e#en#comp�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Enregistrement#de#la#partie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##est##toujours##int�ressant#de#conserver#une##trace##d'une##part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�e,##afin#de#l'�tudier#par#exemple.#Il#existe#deux#�syst�mes#de#notation�notation.doc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cet#eff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El�ments de strat�gie#� 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ur en savoir plus sur la strat�gie dans Trax,  lisez la �FAQ�trax.faq�  �c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Donald Bailey (double champion du monde en 1990 et 1992).  FAQ est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nyme  pour Frequently Asked Questions (Questions fr�quemment  pos�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s'agit en fait d'une pratique courante sur le r�seau Internet.  Une 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ieurs  personnes  recueillent  les questions et  les  r�ponses  � 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 sur un sujet donn� dans un article accessible � tous  ceux 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nt�ressent � ce suj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#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ommaire�..\sommaire.doc� �Index�..\index.d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                                                                          #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