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103030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.....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&gt;######### Trax'ion, version 1.00,#freeware,#�#Thierry#Grellier####### #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##############################################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�    ___                   ___     _        &lt;&gt;         __         __     #�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�  -   ---___- -__ /\    -   -_, - -    /`  )_-_,   ,-||-,      /  -,    #�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�      (' ||      || \,  (  ~/||    \\  /       //  ('|||  )    ||   )   #�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�     ((  ||     /|| /   (  / ||     \\/        || (( |||--))  ~||---)   #�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�    ((   ||     \||/-    \/==||    ==/\==     ~|| (( |||--))  ~||---,   #�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�     (( //       ||  \   /_ _||     / \\       ||  ( / |  )   ~||  /    #�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�       -____-  _---_-|, (  - \\, \\/   \\,   _-_,   -____-     |, /     #�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�                                                             -_-  --~   #�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     Trax'ion  est  un  logiciel qui permet de jouer �  Trax,  un  jeu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�gie n�o-z�landais, � deux joueurs. Son objectif n'est pas de fourn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 partenaire  de  jeu.  Il a �t� con�u surtout dans  l'id�e  de  pou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ire  les  gens  � Trax,  tout en aidant �  produire  des 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rties  comment�es,  vues  du  jeu).  Mais rien ne vaut  les  bo�te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iles" pour y jouer, m�me s'il n'est pas tr�s facile de s'en proc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x  est une cr�ation de David Smith qui en d�tient les  copyrigh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aussi une marque enregistr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                      David Smit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7 Bannister Plac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ristch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 Zealand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                                                                          #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oOOOo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o                               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`OOoo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`O .oOo. `oOOoOO. `oOOoOO. .oOoO' O  `OoOo. .o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 O   o  O  o  o  O  o  o O   o  o   o     OooO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.    .O o   O  o  O  O  o  O  O o   O  O   O     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`oooO'  `OoO'  O  o  o  O  o  o `OoO'o o'  o     `OoO' 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                                                           #######�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 vous voulez savoir comment jouer � Trax, il vous faut en conna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�r�gles�regles\regles.doc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  vous  voulez savoir comment pleinement  utiliser  ce  merveill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, il vaus faut consulter le �manuel�manuel\manuel.doc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  vous voulez am�liorer votre jeu,  quelques �parties comment�es�parties\parties.doc� 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bl�mes�probleme\probleme.doc� vous y aide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Diverses  informations�divers\divers.doc�  sont aussi disponibles  pour  �tancher 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s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                                                                          #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ndex�index.do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                                                                          #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