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VT102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Prof. Boris D. Ca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han@cwbdc.cwr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dc2@po.cwr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VT102 Ver.2.00 3/22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here it is! A new VT102 compatible telnet. This i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ork of the program Telnet 1.00 by Jim Baumgarten without whos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have been a lot easier.    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program has been completely rewritten, to change 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 VT52, with bugs, into a reasonably full-featured VT102.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Atari, most features of a VT102 are ther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characters and Tek 4014 emulation. As such it has its own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used. The Atari fonts (with its Hebrew Chars) is j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for a VT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till a few technical bugs I know about, and can't find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partial screen scrolling sometimes forgets where it's at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(and so do the beta testers) that it is now ready f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run on *any* ST with some version of GDOS. It ru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, and SOME people have run it under Gluestik and Mint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OUT THE PROVIDED FO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program uses special fonts to do the graphics lin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nd the program is designed to be runnable on any mach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solutions from ST-low to the fanciest Falcon graphics boa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nts MUST be used. That means that some kind of GDOS or NVDI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your machine. Vector fonts are NOT, as of now, useabl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, all required files are here. Put them all in the same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telvt102.inf file is there. It bombs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hing you must do is put the included fonts into you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, wherever that is. Next, edit your assign.sys to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 the package. Make sure you put them in the proper plac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solution you plan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run in any resolution from ST-Low ( not gre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able) to the highes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! This actually loads the fonts. You can move the program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, if the desktop permits. It works fine with Thing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with CAB as the option to automatically call TelVT102 for any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telnet, there is a place in CAB Options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:- telnet://foo.bar.edu/) If you want to call telnet from inside C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ick on the URL button, type in "telnet://your.host.here/"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it, returning to CAB when you exit TelVT102. You can even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e of the hotlist items in CAB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STiK, and log onto your Provider. Then click on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^O. A dialog box comes up for you to type the name (fu.bar.edu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desired host, and do any logins needed. That's it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thing in the dialog box, hit &lt;esc&gt; to clear it out.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out with a 25 line 8x8 font. If you are running o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-high or up, that should get you started. On ST-med,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enu item and choose the 6x6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items are obvious, but there are a few nice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iles menu:- you can open (^O), close (^C) that closes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quitting the connection, so you can log in somewhere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t (^Q) that terminates the program. There is an option fo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hat is not in ther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creen menu:- You can choose any of the supplied fonts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 There are thin sizes for getting 132 column display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ll, actually 128) At each change of font size, a selector box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lect the no. of lines and columns. It doesn't check y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s legal, so it may mess up the display if you choose a ba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mputer. ust hit ^S, to get back the dialog and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eyboard fixes:- The program starts up with Backspace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d. My VAX likes it that way. You can change it with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 the Keypad and cursor modes. VT102's have two modes, nor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that can be changes by the host, if appropriat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back with the right keystrokes, or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ranscript:- You can save dynamically all input to the scre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o the printer. The Dump mode send ALL characters to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har mode sends only printable chars to the file. These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ly exclusive. One or the other or none. The info bar shows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. They are toggled by the right ^key, or by the menu. B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nly to a file called text.dat. The file is cleared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. In any given session, The toggle turns it on and of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as you want. you can intermix the two modes in one sess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ave something that's alread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er mode is a toggle that prints all printable chars to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if one is connected. It'll probably hang if none is.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 on the info line when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ptions:- You can call up a Size select menu here, or Save pref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Hostname (foo.bar.edu) and the port number (usually 2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ID a coded number that tells the program the font AND size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with an editor!) It also saves the mode of the BS&lt;-&gt;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and the number of lines and chars. As a general rul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is file with an editor. The program chokes on an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file. Use the menu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a key for Jump Scroll. This speeds up display, b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at the end of each line, but at the end of each packet o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set of VTTest files separately enclosed. They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special tests of the graphics capabilities of a VT102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pload them to your host, and then replay them, they giv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of how well special Esc code sequences work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- Not all of these work PERFECTLY yet. Most do, and some ar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. They work, but not well on all screen sizes, but anything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s high has no special graphics chars for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ly ther is an example assign.sys, to be used as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in your system assign.sys. Don't use this one. I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the assign program shipped with NVDI. It doesn't recogniz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nts properly. DO IT BY HAND in an editor. SAVE you old assig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If it doesn't do things the way YOU would like, gee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gh! This is my first 'C' project, and my First Atari G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. Boris D. Ca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han@cwbdc.cwr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bdc2@po.cwru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