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de distribution de cette archives(la mien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libre sur tous les systemes non payants, ce qui exc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initel et les magazines entre autre. Les boites de DP peuv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r si le cout par disquette port compris ne dpasse pas 15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ais. (ce qui exclu d'office Pressimage  50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tte archive ne doit pas etre modifie. Si vous compltez/corrig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tion, vous pouvez refaire l'archive en me citant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e de ce travail. Merci de me faire parveni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Sept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(petite) version francaise du kit d'installation MINT all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 Knark's German Mint Kit (KGM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traduit le script d'installation (SETUP), la petite doc d'a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(KGMD.TXT), le fichier de config de Mint utilis 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installation(MINT.CNF) et 2 autres petits fichiers(un qui vous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faut lire la doc!!! et l'autre qui pose les conditions 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kit KGMD est truff de petits fichiers d'aide  l'utilis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ils sont malheureusement(pour nous) en allemand, et je n'ai p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ge de les 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duction est loin d'etre parfaite car je ne connait pas un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llemand, je me suis aid avec Ruftrade, Interpret(merci  l'aut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 dictionnaire. Donc soyez indulgent et respectez mon travail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a pris pas mal d'h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'SETUP' tout est traduit. Dans 'KGMD.TXT', je n'ai pas pu tra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phrases(entoures de ???) mais elles ne semblent pas vi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staller le kit avec le script francais, dcompactez 'instflpy.zo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e disquette et copiez tous les fichiers que je vous fournis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. Vous craserez donc 'MINT.CNF' et 'SETU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LISEZ LA DOC ('KGMD.TXT'), sinon vous ne pourrez pas 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 cont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erry Arbez-Ca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3 avenue B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t 7, al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9005 L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l: 72-57-84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tel: - TEASER =&gt; Lu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- RTEL   =&gt; Lupin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Thierry chez jmpatat@asi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tit bonjour  Olivier du 'Club Micro Fan de Lyon', Nicolas et tous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s fanas du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 gratuite et sans prtention: Club Micro Fan  de L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101 bd des Etats-u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69008 L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Mercredi de 16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amedi de 9  1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Association loi 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Atari e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: Si vous voulez me remercier, vous pouvez m'envoyer des plaq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ocolat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