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ndGem 1.3 aou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brairie Gem Etendue pour le Sozobon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tiliser une tabulation de 8 carac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&gt; Introduction et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&gt; Systme req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&gt;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&gt;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&gt;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1&gt; Types tendus pour les fichiers 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2&gt; Variables de la 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3&gt; Fonctions de la 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&gt;  Ajoute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&gt;  Ajout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3&gt;  Ajoute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4&gt;  Ajoute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5&gt;  Ap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6&gt;  App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7&gt;  EffaceCh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8&gt;  Enlev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9&gt;  Enleve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0&gt; Event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1&gt; Form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2&gt; GetC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3&gt; Ge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4&gt; Get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5&gt; Get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6&gt; Get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7&gt; Ge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8&gt; GetWi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19&gt; GetWorkXY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0&gt; Po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1&gt; pop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2&gt; ObjcUn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3&gt; Set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4&gt; Set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5&gt; SetWi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6&gt; 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7&gt; ToolBar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8&gt; ToolBarUn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29&gt; Wind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30&gt; Wind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31&gt; Wind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32&gt; WindFor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33&gt; Wind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34&gt; WindText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35&gt; WindUse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3.36&gt; wmenu_i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4&gt; Fonctions utilitaires 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1&gt;  conv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2&gt;  cre_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3&gt;  Envoi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4&gt; 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5&gt;  ex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6&gt;  get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7&gt;  GetCha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8&gt;  GetDeskXY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9&gt;  GetVide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10&gt; li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11&gt; Sauvegarde / Restauration d'une zone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12&gt;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13&gt; set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14&gt; str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15&gt; str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16&gt; str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17&gt; strnp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.4.18&gt; 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5&gt;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&gt; Evolutions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&gt; Ret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existe dans le domaine public de nombreuses librairies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ant d'en tendre ses foncionnal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lheureusement, aucune n'a t porte pour le Sozobon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rs une tentative de portage de la librairie Egem220 qui n'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i  rien de rellement fonctionnel, j'ai dcid d'crire la mi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idemment, elle est loin d'offrir toutes les fonctionnalits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 comme Egem ou encore Big ou Eglib. Cependant, elle off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ncessaire pour grer les formulaires en fentres de manire m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non et ce, de la manire la plus simple possible  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remercie Claude Attard pour ses articles dans St-Magazin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ceux qui m'ont aid  raliser cette librairie en rpondant  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dans les News ou par Email ou tout simplement en testant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gt; Systme req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librairie devrait pouvoir fonctionner sur toutes la g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mesure o je n'utilise aucune spcificit d'une quelconqu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 l'AES ( l'exception de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ication pour les systmes la suppor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l'ai test sur un 1040 Stf TOS 1.2, mon Falcon 030 TOS 4.4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mon Falcon sous Magic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un fonctionnement optimum, il vaut mieux travailler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lution &gt;= 640*400 (les objets userdefs sont affichs en 16*1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couleurs importe p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gt;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suffit de copier windgem.h, aes.h et vdi.h dans le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u sozobonX C et WindGem.a dans le repertoire LIB/SOZOBO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de mme pour les librairies ann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gt;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devez inclure WindGem.h dans vos sources et ajouter windGem.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liste des librairies  l'dition de 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plus simple est d'utiliser un fichier Makefile dans la mesur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paramtres de compilation est assez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exemple valant plus qu'un long discours, en voici 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: test.c tes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c -otest.app -O -f test.c windgem xaesfast xvdifast -lpml -l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o&lt;nomPro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O optim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f pour les fonctions en virgule flott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indgem[.a] doit tre la PREMIERE librairie app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Xaesfast / Xvdifast pour les fonctions 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lpml pour inclure les fonctions virgules flottantes uti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lextra pour la fonction Get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pour une version infrieure  la release 15 (octobre/novembre 199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e contiendrait pas la librairie PML, utiliser -lm  la place de -f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imer -lp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complment, d'autres fichiers d'entte sont fournis avec Wind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xgemfast.h</w:t>
        <w:tab/>
        <w:t xml:space="preserve">- version trs lgrement modifier de celui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fourni avec le Sozobo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Modific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* Ajout de la structure GEMPAR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* dfinition de ED_START, ED_INIT, ED_CHAR, ED_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pour compatibilit Pur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* Modification de la structure OB_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aes.h</w:t>
        <w:tab/>
        <w:tab/>
        <w:t xml:space="preserve">- prototype des fonctions de l'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vdi.h</w:t>
        <w:tab/>
        <w:tab/>
        <w:t xml:space="preserve">- prototype des fonctions du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falcon30.h</w:t>
        <w:tab/>
        <w:t xml:space="preserve">- macros permettant d'utiliser les nouv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du Falcon 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scancode.h</w:t>
        <w:tab/>
        <w:t xml:space="preserve">- code SCAN + ASCII des combinaisons de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spciales (CONTROL, ALTERNATE) d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vt52.h</w:t>
        <w:tab/>
        <w:t xml:space="preserve">- macros permettant d'utiliser les fonc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l'mulateur VT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s_malloc.h</w:t>
        <w:tab/>
        <w:t xml:space="preserve">- prototype des fonctions de la librairie S_M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dragdrop.h</w:t>
        <w:tab/>
        <w:t xml:space="preserve">- prototype des fonctions de la librarie Drag&amp;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atarierr.h</w:t>
        <w:tab/>
        <w:t xml:space="preserve">- code d'erreur atari : normalement idem errno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&gt;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&gt; Types tendus pour les fichiers 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ce faire, il vous faudra un diteur de ressources cap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 ce paramtre comme Orcs ou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valeurs  employer sont l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accourcis clav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DER_B</w:t>
        <w:tab/>
        <w:tab/>
        <w:t xml:space="preserve">18 + [ devant la lettre conc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e cri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MALL_B</w:t>
        <w:tab/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s PopU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PUP_B</w:t>
        <w:tab/>
        <w:tab/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-Bout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DIO_B</w:t>
        <w:tab/>
        <w:tab/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-Bo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ECK_B</w:t>
        <w:tab/>
        <w:tab/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s ne sont pour l'instant valables QUE pour des objets d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et NON cumulables, mais j'essaierai d'amliorer ce fonctionn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consernant les popu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objets appartenant aux arbres d'objets servant de popup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vent tre SELECTABLE pour tre utilisables. Les items DISABLED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pris en cop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&gt; Variables de la 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e des variables mises  la disposition du programm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Vdi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pp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r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ur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VdiHandle contient le handle VDI associ  l'application.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possible d'utiliser n'importe quelle fonction du VDI (dan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 "utilisateurs" 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ppId contient le numro de l'application rcupr par &lt;appl_ini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Ordi est une structure contenant un certain nombre d'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ant la machine et son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 est compose comme s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</w:t>
        <w:tab/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Processor;</w:t>
        <w:tab/>
        <w:tab/>
        <w:t xml:space="preserve">/* Processor typ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Machine;</w:t>
        <w:tab/>
        <w:tab/>
        <w:t xml:space="preserve">/* Machine type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Switch;</w:t>
        <w:tab/>
        <w:tab/>
        <w:tab/>
        <w:t xml:space="preserve">/* Mother board switch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Fdc;</w:t>
        <w:tab/>
        <w:tab/>
        <w:tab/>
        <w:t xml:space="preserve">/* Floppy Disk Controler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Keyboard;</w:t>
        <w:tab/>
        <w:tab/>
        <w:t xml:space="preserve">/* Keyboard typ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Language;</w:t>
        <w:tab/>
        <w:tab/>
        <w:t xml:space="preserve">/* Current Languag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Shifter;</w:t>
        <w:tab/>
        <w:tab/>
        <w:t xml:space="preserve">/* Video circuit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Sound;</w:t>
        <w:tab/>
        <w:tab/>
        <w:tab/>
        <w:t xml:space="preserve">/* Sound System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Fpu;</w:t>
        <w:tab/>
        <w:tab/>
        <w:tab/>
        <w:t xml:space="preserve">/* Flotting Point Unit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Separator;</w:t>
        <w:tab/>
        <w:tab/>
        <w:t xml:space="preserve">/* Date separato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Date;</w:t>
        <w:tab/>
        <w:tab/>
        <w:tab/>
        <w:t xml:space="preserve">/* date format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ime;</w:t>
        <w:tab/>
        <w:tab/>
        <w:tab/>
        <w:t xml:space="preserve">/* time format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Version extract from system's call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osVersion;</w:t>
        <w:tab/>
        <w:tab/>
        <w:t xml:space="preserve">/* 0 Si Magic prsent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GemdosVersion;</w:t>
        <w:tab/>
        <w:tab/>
        <w:t xml:space="preserve">/* Inverser octet fort et fai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 xml:space="preserve">AesVersion; </w:t>
        <w:tab/>
        <w:tab/>
        <w:t xml:space="preserve">/* Version de l'AES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Calculate from Cookie "MiNT"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MultiTosVersion;</w:t>
        <w:tab/>
        <w:t xml:space="preserve">/* Version de Multito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* Prsence de Magic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Magic;</w:t>
        <w:tab/>
        <w:tab/>
        <w:tab/>
        <w:t xml:space="preserve">/* Vrai si Magic Prsent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Machine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e des constantes prdfin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M68000</w:t>
        <w:tab/>
        <w:tab/>
        <w:t>0x0000</w:t>
        <w:tab/>
        <w:tab/>
        <w:tab/>
        <w:t xml:space="preserve">/* Processeu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M68010</w:t>
        <w:tab/>
        <w:tab/>
        <w:t xml:space="preserve">0x0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M68020</w:t>
        <w:tab/>
        <w:tab/>
        <w:t xml:space="preserve">0x0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M68030</w:t>
        <w:tab/>
        <w:tab/>
        <w:t xml:space="preserve">0x00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ST</w:t>
        <w:tab/>
        <w:tab/>
        <w:t>0x00000L</w:t>
        <w:tab/>
        <w:tab/>
        <w:t xml:space="preserve">/* Machin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STE</w:t>
        <w:tab/>
        <w:tab/>
        <w:t xml:space="preserve">0x1000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MSTE</w:t>
        <w:tab/>
        <w:tab/>
        <w:t xml:space="preserve">0x100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TT</w:t>
        <w:tab/>
        <w:tab/>
        <w:t xml:space="preserve">0x2000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FALCON30</w:t>
        <w:tab/>
        <w:t xml:space="preserve">0x3000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KEYB_USA</w:t>
        <w:tab/>
        <w:t>0x0</w:t>
        <w:tab/>
        <w:tab/>
        <w:tab/>
        <w:t xml:space="preserve">/* Clavi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KEYB_D</w:t>
        <w:tab/>
        <w:tab/>
        <w:t xml:space="preserve">0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KEYB_F</w:t>
        <w:tab/>
        <w:tab/>
        <w:t xml:space="preserve">0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KEYB_GB</w:t>
        <w:tab/>
        <w:tab/>
        <w:t xml:space="preserve">0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KEYB_SP</w:t>
        <w:tab/>
        <w:tab/>
        <w:t xml:space="preserve">0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KEYB_I</w:t>
        <w:tab/>
        <w:tab/>
        <w:t xml:space="preserve">0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KEYB_CHD</w:t>
        <w:tab/>
        <w:t xml:space="preserve">0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KEYB_CHF</w:t>
        <w:tab/>
        <w:t xml:space="preserve">0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LG_USA</w:t>
        <w:tab/>
        <w:tab/>
        <w:t>0x0</w:t>
        <w:tab/>
        <w:tab/>
        <w:tab/>
        <w:t xml:space="preserve">/* Langu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LG_D</w:t>
        <w:tab/>
        <w:tab/>
        <w:t xml:space="preserve">0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LG_F</w:t>
        <w:tab/>
        <w:tab/>
        <w:t xml:space="preserve">0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LG_GB</w:t>
        <w:tab/>
        <w:tab/>
        <w:t xml:space="preserve">0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LG_SP</w:t>
        <w:tab/>
        <w:tab/>
        <w:t xml:space="preserve">0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LG_I</w:t>
        <w:tab/>
        <w:tab/>
        <w:t xml:space="preserve">0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LG_CHD</w:t>
        <w:tab/>
        <w:tab/>
        <w:t xml:space="preserve">0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LG_CHF</w:t>
        <w:tab/>
        <w:tab/>
        <w:t xml:space="preserve">0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SHIFTER_ST</w:t>
        <w:tab/>
        <w:t>0x00000L</w:t>
        <w:tab/>
        <w:tab/>
        <w:t xml:space="preserve">/* Circuit Vide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SHIFTER_STE</w:t>
        <w:tab/>
        <w:t xml:space="preserve">0x1000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SHIFTER_TT</w:t>
        <w:tab/>
        <w:t xml:space="preserve">0x2000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VIDEL_FALCON</w:t>
        <w:tab/>
        <w:t xml:space="preserve">0x3000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MATRICE</w:t>
        <w:tab/>
        <w:tab/>
        <w:t>0x08</w:t>
        <w:tab/>
        <w:tab/>
        <w:tab/>
        <w:t xml:space="preserve">/* Systeme sono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DSP</w:t>
        <w:tab/>
        <w:tab/>
        <w:t xml:space="preserve">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CODEC</w:t>
        <w:tab/>
        <w:tab/>
        <w:t xml:space="preserve">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PSG</w:t>
        <w:tab/>
        <w:tab/>
        <w:t xml:space="preserve">0x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NO_FPU</w:t>
        <w:tab/>
        <w:tab/>
        <w:t>0</w:t>
        <w:tab/>
        <w:tab/>
        <w:tab/>
        <w:t xml:space="preserve">/* Copro. Math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SFP004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C68881_2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C68881_2_SFP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C68881</w:t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C68881_SFP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C68882</w:t>
        <w:tab/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C68882_SFP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C68040</w:t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C68040_SFP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DATE_MJA</w:t>
        <w:tab/>
        <w:t>0</w:t>
        <w:tab/>
        <w:tab/>
        <w:tab/>
        <w:t xml:space="preserve">/* Format d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DATE_JMA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DATE_AMJ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DATE_AJM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TIME_12</w:t>
        <w:tab/>
        <w:tab/>
        <w:t>0</w:t>
        <w:tab/>
        <w:tab/>
        <w:tab/>
        <w:t xml:space="preserve">/* Format horai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TIME_24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ir test.c pour un exemple d'ut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urWindow contient le code de l'objet WindGem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. (voir tes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&gt; Fonctions de la 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&gt; Ajoute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AjouteAide (arbre, objet, tx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Numro de l'arbre d'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et..................... Numro de l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txt..................... Chaine contenant 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associer un message d'aide &lt;txt&gt;  un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bjet&gt; d'un formulaire &lt;arbr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avez le droit  3 lignes de textes de 40 car. au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indiquer un changement de ligne dans la chaine &lt;txt&gt;,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ractre '|' comme pour la fonction &lt;form_alert&gt; du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jouteAide (FORM1, BOUTON1, "Bouton1|test|tes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&gt; Ajout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AjouteMenu (numObj, menu, mode, wmenu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. Numro de l'objet (arbre d'objet ou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r par une fonction d'init.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conque autr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enu...................... Numro de l'arbre d'objets du menu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ode...................... REDRAW -&gt; raffichage dynam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RAW -&gt; pas de raffichage immdi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wmenu)(int opt)........ Fonction de gestion du menu en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ajouter un menu (dynamiquement ou non)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entre d'un type quelco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mode permet de forcer un redraw ou non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3&gt; Ajoute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AjoutePopup (arbre, objet, ArbrePopup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Numro de l'arbre d'objets consi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et..................... Objet de type tendu POPUP_B con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Popup................ Numro de l'arbre d'objet qui sert de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e fonction permet d'associer un popup menu  un objet donn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re donn. Ensuite, tout est gr automatiquement par Wind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 objet Userdef est dessin  la place et un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est ajout  la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men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 clic sur l'objet (zone texte) et le popup menu est affich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 comme auparav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un clic 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et l'option suivante est affiche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n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n'est plus ncessaire d'utiliser la fonction pop_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4&gt; Ajoute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AjouteToolBar (numObj, toolbar, mode, wtoolbar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. Numro de l'objet (arbre d'objet ou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r par une fonction d'init.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conque autr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toolbar................... Numro de l'arbre d'objets ToolBar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ode...................... REDRAW -&gt; raffichage dynam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RAW -&gt; pas de raffichage immdi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wtoolbar)(int opt)..... Fonction de gestion de la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ajouter une ToolBar (dynamiquement ou n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e fentre d'un type quelco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mode permet de forcer un redraw ou non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5&gt; Ap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AppInit(fic_rsc, desk, gereDesk, menu, gereMenu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fic_rsc................. Nom du fichier Re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desk...................... Numro de l'objet pour le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gereDesk)(int event)... Fonction de gstion du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enu...................... Numro de l'objet pour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gereMenu)(int event)... Fonction de gestion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initialiser le Gem et tous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s  la librairie ainsi que les variables systmes ncess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6&gt; App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AppExit(void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terminer l'application en ferm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 qui resteraient ouvertes et en les dtruisant, rendant ai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pace mmoire utilis a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7&gt; EffaceCh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EffaceChamp (arbre, obje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Numro de l'arbre d'objet consi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et..................... Numro de l'objet dont il faut effac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effacer le contenu d'un objet d'un ar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bjets d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8&gt; Enlev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EnleveMenu (numObj, mod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. Numro WindGem de l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ode...................... REDRAW : r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RAW : pas de r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enlever dynamiquement ou non un menu ass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objet WindGem (formulaire, fentre texte, fentre Us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9&gt; Enleve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EnleveToolBar (numObj, mod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. Numro WindGem de l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ode...................... REDRAW : r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RAW : pas de r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enlever dynamiquement ou non une 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e  un objet WindGem (formulaire, fentre texte, fentre Us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0&gt; Event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int EventMulti (void)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'est la fonction de principale de traitement des vnements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affectation  la bonne fentre ou fonction in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 doit tre employe dans une boucle sans fin, la sort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pplication pouvant tre gre  l'aide d'une variable glob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 retourne le type d'vnement venant d'tre r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1&gt; Form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FormAlerte(index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index..................... Numro l'OBJECT contenant l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fiche une bote d'alerte dont la description se trouv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2&gt; GetC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GetCoord (numObj, coord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. Numro de l'objet Wind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CT *coord.................. coordonnes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et de rcuprer les coordonnes d'une fentre d'u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co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'objet n'existe pas, (GRECT *)NULL est plac dans &lt;coor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3&gt; Ge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int GetHandle (obje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et..................... Numro de l'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retourne le handle d'une fentre gre par Wind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BLANK si l'objet est inconnu ou qu'il n'a pas d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4&gt; Get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int GetObjet(void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 n'utiliser que dans une fonction de gestion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 permet de retourner le numro de l'objet EXIT ou TOUCHECIT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t d'tre slec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5&gt; Get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OBJECT *GetObject(arbr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Numro d'un arbre d'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rcuprer un pointeur sur la vari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BJECT associe  un arbre &lt;arbr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 peut tre utile si l'utilisateur dsire pouvoir accder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ts particulires des arbres d'objets (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6&gt; Get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char *GetValeur(arbre, obje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Numro de l'arbre d'objets consi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et..................... Numro de l'objet dont on veut le 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rcuprer le contenu de la zone text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 quelconque d'un formu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7&gt; GetV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*GetVar (numObj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. Numro de l'objet Wind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retourne la valeur de la variable &lt;var&gt;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WindUser. Var tant un poin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8&gt; GetWi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int GetWindText (numTxt, ligne, nbcol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Txt................... Numro de l'obet WTYP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*ligne[]............... Pointeur sur une table de pointeurs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s de texte  inscrire dans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*nbcol................... Pointeur sur un entier contenant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lonne max.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 le nombre de lignes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rcuprer un pointeur sur le texte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e fentre Texte, la taille de la ligne max. et le nombre de lig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9&gt; GetWorkXY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GetWorkXYWH (numObj, coord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 Numro de l'objet Wind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CT *coord................. Coordonnes de la zone util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remplace le wind_get (..., WF_WORKXYWH,...) du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retourne les coordonnes de la zone utilisable. Si la fentr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nu, la hauteur du menu sera soustraite de la zone util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faut donc JAMAIS utiliser wind_get s'il y a un menu dans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e de quoi le menu risque d'tre recou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Cette fonction ne fait pas d'allocatio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0&gt; Po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PopMenu(numObj, gerePopup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. Numro de l'objet 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gerePopup)(int option). Fonction de gestion du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dclarer un popup menu qui sera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l'appui du bouton DROIT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choisie sera envoy en paramtre  la fonction &lt;gerePopu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1&gt; pop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pop_up (arbre, obj, pu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Numro de l'arbre d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....................... Objet de l'arbre auquel est li le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pu........................ Numro de l'arbre d'objet du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est destine  la gestion des popu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valeur slectionne est automatiquement insre dans la z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de l'objet &lt;obj&gt; du formulaire &lt;arbr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ne doit plus tre utilise pour l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2&gt; ObjcUn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ObjcUnselect(arbre, numObj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Numro de l'arbre d'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numObj..................... Numro de l'objet (rcupr avec GetObj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dslectionner un 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3&gt; Set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SetSlider (mode, echelle, position, tex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ode...................... Mode de foncti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echelle................... Valeur max. pouvant tre atte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position.................. position du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text.................... Texte  aff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afficher et de grer un objet S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trois mode de fonctionnement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INI : initialisation du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&gt; fournir echelle, position de dpart et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Slider sauve le fond de l'cran et aff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'objet S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AFF : gestion du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&gt; fournir position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ffiche l'objet Slider  la position souh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END : fin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ffiche le fond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ir test.c pour un exemple d'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4&gt; Set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SetValeur(arbre, objet, valeur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Numro de l'arbre d'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et..................... Numro de l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valeur.................. Valeur  in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initialiser la zone texte d'un objet d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formu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5&gt; SetWi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SetWindText (numTxt, nblig, nbcol, lign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Txt................... Numro de l'obet WTYP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blig.................... Nombre de lignes d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bcol.................... Taille max. de la plus grand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*ligne................. Table de pointeurs sur les lignes de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crire dans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associer un texte  une fentre d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YPTEXT en lui donnant un pointeur sur chaque ligne du texte  affi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lignes et la taille de la plus longu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Lors de l'utilisation de cette fonction avec une fentre d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provient d'un fichier tex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&gt; il faut penser  viter les dbordements mmoires qui pour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tre lors de la modification du contenu d'une ligne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Dans le cadre d'une fentre dont le contenu est g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(paramtre file de WindTextInit NUL), celui-ci doit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zone mmoire qui contiendra le texte ET un tableau de pointeur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unes des lignes de texte. C'est ce tableau qui est fourni  SetWi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rcupr par GetWind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&gt; penser au problme d'allocation et de libration dynami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moire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plus d'information, voir le programme d'exemple te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6&gt; 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StGuide(fichierHyp, nod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fichierHyp.............. Nom du fichier d'aide (pas de che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node.................... Node  app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procdure permet de lancer ST-GUIDE (qui doit donc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 en tant qu'accessoire pour Single Tos ou en application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multi-tache) et de se positionner sur un "noeud" partic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f exemple dans test.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e fichier d'aide doit se trouver au mme niveau d'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'application ou dans un rpertoire qui se trouve  un niveau infri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ajouter le chemin relatif au rpertoire de l'application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chierHy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7&gt; ToolBar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ToolBarSelect(arbre, numObjc, mod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Numro de l'objet Wind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c................... Objet du ToolBar  slectio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ode...................... Redessin (REDRAW) ou non (NODR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slectioner un objet d'une ToolBa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nt dans un objet quelconque Wind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8&gt; ToolBarUn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ToolBarUnselect(arbre, numObjc, mod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Numro de l'objet Wind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c................... Objet du ToolBar  dslectio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ode...................... Redessin (REDRAW) ou non (NODR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dslectioner un objet d'une ToolBa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nt dans un objet quelconque Wind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29&gt; Wind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WindClose(numObj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fermer un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'est  ce moment qu'est dclench l'vnement EV_CLOSE qui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trait ou non par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30&gt; Wind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WindDelete(numObj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dtruire un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'est  ce moment qu'est dclench l'vnement EV_CLOSE qui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trait ou non par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a t rendue disponible pour des volutions fu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n'a pas  tre utilise pour le moment. Toutes les fentres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dtruites  la fin de l'application par App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31&gt; Wind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WindDraw(arbre, obje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rbre..................... Arbre d'objet consi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et..................... Objet  redess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, crite par Olivier Landemarre, permet de redess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&lt;objet&gt; dans l'arbre &lt;arbre&gt; que la fentre soit TOPPED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32&gt; WindFor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WindFormInit(numObj, mode, inf_x, inf_y, title, edit, fonc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. Numro de l'arbre d'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ode...................... Mode d'affichage WNORM ou WMO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inf_x..................... Position X  l'ouverture o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inf_y..................... Position Y  l'ouverture o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title................... Titr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edit...................... Numro du premier objet ditable o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fonct)(int evnt));..... Fonction de gestion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de gestion de la fentre doit tre organise comme s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ereForm(int ev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hoi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evnt == EV_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ment  effectuer avant l'ouvertur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evnt == EV_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ment  effectuer avant la fermetur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disponible pour un formulaire mo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ne pas fermer la fentre  ce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evnt &amp; MU_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ment des vnements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un vnement BUTTON est gnr lors de l'utilisation d'un raccour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 dans un formu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33&gt; Wind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WindOpen(numObj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. Numro de l'arbre d'objet  ouv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ouvrir un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'est  ce moment qu'est dclench l'vnement EV_OPEN qui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trait ou non par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34&gt; WindText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int WindTextInit (file, Fpos, titl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file.................... Nom du fichier 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CT *Fpos................... Coordonne de dpart de la fentre 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title................... Titre optionnel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itialisation et ouverture du'une fentr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appui sur &lt;escape&gt; permet de fermer la fentre et le df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u texte peut tr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par les touches flches. Appuyer sur &lt;HELP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e plus amples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retourne le numro associ  la fentr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ment c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: Actuellement, la fentre est dtruite  la fermeture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se le bouton Close de la fent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tenant il est possible de modifier le contenu de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de des fonctions GetWindText et SetWind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35&gt; WindUse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int WindUserInit (attrib, pos, title, init, exit, message, clavi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, var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attrib.................... Attributs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CT pos..................... Coordonnes de dpar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title................... Titr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init)()................ Fonction d'initilisation (ouver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exit)()................ Fonction de libration   (ferme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message)(int evnt, int buff[8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s vnements MU_MES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clavier)(int kbd, in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s vnements MU_KEY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(*souris)(int x, int y, int k, int 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s vnements MU_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id *var..................... Ptr sur une structure 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initialiser une fentre "Utilisateu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ttributs &lt;attrib&gt; do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fait il faut fournir un ensemble de fonctions qui permettro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r les vnements qui lui seront envoyes par le systme (&lt;message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lavier&gt;, &lt;souris&gt;) de prparer l'ouverture (&lt;init&gt;) et la fermetu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ntre (&lt;exit&gt;). Toutes ces fonctions peuvent tres NU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var&gt; permet de contenir un ensemble de variables que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dra joindre  sa fentre pour ses bes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retourne le numro associ  la fentre 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ment c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 : NE PAS PERDRE CE NOMBRE SINON IL N'EST PLU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UVRIR OU DE FERMER CETTE FENETRE (sauf  la fin de l'application)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ement des vn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s vnements MU_KEYBD sont dcomposs en vnements MU_KEYB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_MESAG dans le cas de l'appui sur l'une des touches spci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Gem fournit daux param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kbd : touches mortes utilises (SHIFTs, CONTROL, ALTERNAT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key : code SCAN + ASCII de la touche enf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s vnements MU_BUTTON sont renvoys  l'utilisateur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mdiaire de plusieurs param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x, y, k : Position de la souris et bouton(s) appu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nb : nombre de cl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s vnements MU_MESAG sont pr-traits par WindGem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rement dans la fonction WindUserDo du module GemUs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M_REDRAW : si la fentre contient un menu, son raffichag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 automatiquement et les coordonnes de la zone  redessiner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s pour que l'utilisateur ne risque pas de couvrir le menu au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n redessin. L'vnement est renvoy 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M_TOPPED : Traitement automatique. L'vnement n'est pas env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M_CLOSED : Traitement automatique par appel 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Close, non sans avoir au pralable excut la fonction exit dfini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. L'vnement n'est pas envoy 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M_MOVED  : Traitement automatique. L'vnement est renv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pour qu'il puisse effectuer un traitement personn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M_SIZED  : Traitement automatique. L'vnement est renv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pour qu'il puisse effectuer un traitement personn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M_FULLED : Traitement automatique. L'vnement est renvo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pour qu'il puisse effectuer un traitement personn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M_ICONIFY : L'iconification et le redessin son trait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UserDo sans renvoi de l'vnement 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M_UNICONIFY : La dsiconification est traits par WindUser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dessin suivant est renvoy  l'utilisateur pour qu'il le tr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paramtre, l'utilisateur reoit toujou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vnt : Le type de l'v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uff : le tableau d'entier renvoy par evnt_multi du GEM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gnification de son contenu, se rfrer  la documentation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36&gt; wmenu_i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wmenu_icheck (numObj, obj, eta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numObj.................... Numro de l'objet WindGem (fomul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....................... Numro de l'objet dans 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etat...................... 0 dsactive, 1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est l'quivalente de menu_icheck du GEM et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d'inverser l'tat d'une option d'un menu en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&gt; Fonctions utilitaires 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&gt; conv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convdate (date, fdat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date.................... Date sous forme d'une chane de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signed int *fdate........... Date de typ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tit une chane de caractres en form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2&gt; cre_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cre_fichier(chemin, fic, fichier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chemin..................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fic..................... fichier 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fichier................. Chaine rsul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 un nom de fichier par concatnation d'un PATH et d'un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3&gt; Envoi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EnvoiRedraw(handle, x, y, w, h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handle.................... Handl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x,y,w,h................... Coordonnes de la zone  redess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envoyer un signal de redraw  un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handle d'une fentre peut tre obtenu avec la fonction Get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4&gt;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long exist (name, at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.......................... Nom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........................... 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e l'existence d'un fichier. Si celui-ci existe retourn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ueur ou TRUE si c'est un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5&gt; ex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extension (filename, ex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filename................ Nom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ext..................... Ex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l'extention d'un fichier &lt;filename&gt; par &lt;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&lt;ext&gt; doit contenir l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6&gt; get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char *get_text (adr, object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 *adr................... Arbre d'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ect.................... Numro d'un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rcuprer le contenu de la zone text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 quelconque d'un formu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7&gt; GetCha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GetCharSize (Wchar, Hchar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*Wchar.................... Largeur d'un 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*Hchar.................... Hauteur d'un 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retourne les dimensions de la police de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 par l'AES. Voir la fonction graf_handle de l'A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8&gt; GetDeskXY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GetDeskXYWH (Xdesk, Ydesk, Wdesk, Hdesk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*Xdesk.................... Position X du bureau (normalemen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*Ydesk.................... Position Y du bureau (normalemen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*Wdesk.................... Largeur du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*Hdek..................... Hauteur du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retourne les dimensions du bureau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9&gt; GetVide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GetVideoRes (Xres, Yres, Nplan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*Xres..................... Rsolution en X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*Yres..................... Rsolution en Y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*Nplane................... Nombre de plans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renvoie les dimensions de l'cran vido et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ondeur. Ces paramtres sont normalement obtenus avec v_opnvwk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_ext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0&gt; li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litdate (dat, fdat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dat..................... chaine qui contiendra l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signed int fdate............ ZERO = retourne la date 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&lt;&gt; ZERO = retourne fdate sous forme d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ourne la date systme ou d'un fichier sous la form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e de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1&gt; Sauvegarde / Restauration d'une zone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get_bkgr (of_x, of_y, of_w, of_h, img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put_bkgr (of_x, of_y, of_w, of_h, img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f_x...................... Position X de la zone 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f_y...................... Positi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f_w...................... Larg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f_h...................... H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FDB *img..................... Variable qui va contenir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uvegarde puis restauration d'une portion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2&gt;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int selector (chemin, ext, file, title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chemin..................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ext..................... Ex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file.................... Nom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title................... Titre pour slecteur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lle et gre le slecteur de fichier. Retourne ne chemin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3&gt; set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oid set_text (adr, object, string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 *adr................... Arbre d'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object.................... Numro d'un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string.................. Valeur  in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'initialiser la zone texte d'un objet d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formu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4&gt; str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char *strcomplete (chaine, lng, car, sens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chaine.................. Chaine  com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lng....................... Longueur  atte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car...................... Caractre  utiliser pour la comp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sens..................... INS_AVANT / INS_A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re avant (INS_AVANT) ou aprs (INS_APRES) autant de &lt;car&gt;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 pour avoir une chaine de taille &lt;l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5&gt; str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char *strcopy(res, chaine, deb, fin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res..................... Chaine rsul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chaine.................. Chaine  re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deb....................... Position de dbut de la copie dans 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fin....................... Position de fin de la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 &lt;chaine&gt; dans &lt;res&gt; de la position &lt;deb&gt;  la position &lt;f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ourne res ou (char *)NULL si un problme est rencon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. deb &gt; f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6&gt; str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char *strinsert (chaine, ch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ine........................ Chaine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............................ Chaine  ins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 &lt;ch&gt; avant la chaine &lt;chain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ourne le rsul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 : chaine doit tre suffisamment longue pour conten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sultat et ne pas dpasser 256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7&gt; strnp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char *strnpcpy(dest, start, stop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dest.................... Chaine rsul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start................... Chaine de d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stop.................... Chaine de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ction de bibliotheque : Copie dans "dest" la portion de cha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u pointeur "start", jusqu'au caractere place juste avan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 "stop". "start" et "stop" doivent obligatoirement pointer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e chaine. Dans tous les cas "dest" est terminee par le caractere de 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haine '\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 remplace la fonction &lt;strpcpy&gt; du sozobonX qui ne marc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8&gt; 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char *trim (str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str..................... Chaine  tr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rime les espaces inutiles en dbut et fin de ch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&gt;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il, c'est fini pour l'instant. Vous avez vu , c'es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  utiliser. Il y a encore peu de fonctionnalit disponibles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sont en cours de prparation, toujours aussi simple  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trouverez dans l'archive un exemple appel simplemen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sert  rien mais utilise toutes les fonctions prc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marquerez cependant que j'envisage d'en faire un programme de 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ibliohque personnel. C'est d'ailleur la raison pour laquelle i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ait une librairie GEM ten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&gt; Evolutions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gestion simple de l'affichage d'un fichier image dans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ntre (type de fentre WTYPGRA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ajout de nouveaux objets Userdefs (nouveaux boutons pop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box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gestion de la liste des fentres actives non premp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iaison avec ST-GUIDE pour l'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'autres volutions en fonction de mon temps et des ides qui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ndront  l'esprit et de celles que vous me soumettr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&gt; 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s'agit pour moi d'un point TRES important. En effet, je ne 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un spcialiste du GEM et il est clair que mes fonction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s de la manire la plus optimal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compte donc sur vous pour me signaler les ventuelles err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pourraient m'avoir chapp, les ventuelles amliorations  appo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ide qui pourrait faire progresser cette librai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mon travail peut servir, ne serait-ce qu' UN seul utilisate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 efforts n'auront pas servi 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hilippe CAST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: pcastell@ifhamy.insa-lyon.fr</w:t>
        <w:tab/>
        <w:tab/>
        <w:tab/>
        <w:t xml:space="preserve">(pour encore un 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  : http://www.insa-lyon.fr/People/AEDI/pcastell</w:t>
        <w:tab/>
        <w:t xml:space="preserve">(idem, aprs 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il : 49, rue Jean Jaurs</w:t>
        <w:tab/>
        <w:tab/>
        <w:tab/>
        <w:tab/>
        <w:t xml:space="preserve">(de prf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9740 G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6 Philippe CASTELL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