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               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                 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_/|  _____/  ________/  _/_|  _|       _|       _|    ____/  _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_\  _/_|  |          _|     _/ _|  _|       _|       _|  _|       _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_\_/ _|  _____/     _|    _/  _|  _|       _|       _|  _|       _|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/        _|  |          _|   _/   _|  _|       _|       _|  _|       _|  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/         _|  _____/     _|  _/    _|  ______/  ______/  _|   _____/  _|   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                                               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ssemble 6805 Version 1.00 de Ma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GICIEL DOMAINE PU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ous droits rser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FRANCE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aucune faon ce programme ne peut etre ven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uls, les ventuels frais de distribution sont autoriss  e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enser pour l'obtention de ce prod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m6805 est un langage d'assemblage pour la famille de process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it autours de l'unit centrale 68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ux qui ne la connaisse pas, il s'agit simplement d'une UC proch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6800 qui taient des uP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besoin d'avoir dvelopper un assembleur pour cette famille 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imple constat, que je n'ai jamais trouv un assembleur sur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ssembler mes programmes destins  mes petites applications lectro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pourquoi, en ayant assez d'utiliser mon vieux PC286 pour ju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re mes programmes et etre ensuite obliger de repasser sur Atari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l'Eprom, j'ai dcider d'crire directement sur mon Falcon un assemb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mais qui suffirait pour "bidouiller" les petits programmes ncess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nimer mes Micro-Contro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PRESENTATION DE ASM6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m6805 est un programme compatible TOUT systme Atari ST sous G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ant avec les systmes d'exploitation TOS ou le nouveau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donc bas sur menu droulant (trs simple) et une fenetre attrib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compte-rendus de l'opration d'assemb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plus, celui-ci contrairement  beaucoup trop d'autres logici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ait automatiqument  l'aide du cookie systme _AKP, la langu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tari, ce qui lui permet de directement s'adapter au langag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, so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e Franais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'Allemand 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'Anglais   (G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vous n'avez pas de cookie AKP dans votre systme, Asm6805 choi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efaut l'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nos amis Allemands par exemple, il faudra installer un _AKP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"cookie jar" pour forcer Asm6805  repasser en langue Alleman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6805 connait trois type de processeurs drivs des 68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 MC 68705 p3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MC 68705 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MC 68705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s processeurs sont des Micro-Controleurs reprogrammable et effa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Ultra-Violets comme des Eproms classiques. En fait, ils contie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UC, une RAM, une ROM effaable et des circuits d'entres/sorties, intg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eul chip (D'o "Monochi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isqu'il s'agit de produire un fichier assembl cod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'un source ASCII, Asm6805 fabrique en fin d'assemblage troi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Un .PRM qui est le fichier du programme asse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 fichier est un fichier binaire qui contient le ref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ct de ce qui faudra programmer dans la future 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D'o l'extension .eP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Un fichier .TBL qui contient sous forme ASCII lisib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 diteur classique le contenu de l'Eprom 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ci permet d'aller vrifier les code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Un fichier .LST qui le fichier source ajout du r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'assemblage de la premire passe "en face" de chaqu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rce d'instruction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s trois fichiers sont totalements indpendants, le plu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le .PRM pour programmer l'Eprom, les autres ne sont l qu'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 .LST me sert  dbugger les ventuels erreurs de gnration de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pour des mnmoniq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UTILISATION &amp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/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m6805 ne ncessite que bien peu de place disque et mmo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pourquoi il peut fonctionner soit  partir d'une disquette non pr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riture, ou bien etre install sur disque dur pour bnficier d'accs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uillez  placer dans le meme rpertoire le fichier ASM6805.PRG avec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ASM6805.R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/ 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ncer "Asm6805.prg", apparait alors la fenetre de compte-r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insi que le menu drou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menu ragit  la souris ainsi qu'au raccourcis clavier avc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binaisons de touches avec CONTROL ou ALTERNATE suivant le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our prciser le fichier source sur lequel vous travaill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quer l'option "Fichier source" et indiquez le nom du fichier sour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'il existe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our pouvoir diter un fichier source sans avoir  qui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m6805, il suffit d'indiquer le chemin d'accs de votre dit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e ASCII prfr avec l'option "Paramtrage".(Par exemple, Genst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i votre diteur permet de recevoir en paramtre, comme Gen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nom d'un fichier  diter, alors un simple appel  l'option "Edite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oquera l'excution de cet diteur ainsi que le chargmement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 fichier source pr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 menu "Processeur", vous permet de slectionner le Micro-Contro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ble de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 menu Assemblage permet de laner l'assemblage en pren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chier source que vous avez indiqu comme fichier de rf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euillez  avoir une disquette non protge en criture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'Asm6805 puisse correctement travaill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fin,  chaque fin d'execution d'Asm6805, un petit fichier de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configuration est automatiquement crit dans le rpertoire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Asm680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l faut donc avoir absolument un disque dprotg en 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bien excuter Asm680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toute faon, l'utilisation de Asm6805 est tellement simple que j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ille de vous amusez un crer un petit source et de l'diter, l'assemb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DESCRIPTION DU LANGAGE RECONNU: Syntaxe et 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n'est pas question ici de faire un cours sur le 68705,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je considre que le lecteur connait un peu son jeux d'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ses modes d'adressages, ce qui lui permettra d'utiliser pratiqu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ment c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e cas contraire, sachez qu'il existe des ouvrages sur le 687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 j'en ai vu  "Gibert Jeune"  Paris Saint Michel, ou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e boutique d'lectro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plus si vous etes familiaris avec des assembleurs 680x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GenST, vous n'aurez que bien peut de peine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Organisation d'un program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programme source doit etre structur trs prcismen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er la grammaire du langage im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artie d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arti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artie donne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</w:t>
        <w:tab/>
        <w:t xml:space="preserve">; Partie d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to</w:t>
        <w:tab/>
        <w:tab/>
        <w:t>equ</w:t>
        <w:tab/>
        <w:t>1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iti</w:t>
        <w:tab/>
        <w:tab/>
        <w:t>equ</w:t>
        <w:tab/>
        <w:t xml:space="preserve">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ata</w:t>
        <w:tab/>
        <w:tab/>
        <w:t>equ</w:t>
        <w:tab/>
        <w:t xml:space="preserve">$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; Parti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EXT</w:t>
        <w:tab/>
        <w:tab/>
        <w:t xml:space="preserve">;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rg</w:t>
        <w:tab/>
        <w:t>$100</w:t>
        <w:tab/>
        <w:t xml:space="preserve">; Debut @ =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but:</w:t>
        <w:tab/>
        <w:tab/>
        <w:t>lda</w:t>
        <w:tab/>
        <w:t xml:space="preserve">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sta</w:t>
        <w:tab/>
        <w:t xml:space="preserve">DD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; Parti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</w:t>
        <w:tab/>
        <w:tab/>
        <w:t xml:space="preserve">;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rg</w:t>
        <w:tab/>
        <w:t xml:space="preserve">$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OR:</w:t>
        <w:tab/>
        <w:tab/>
        <w:t>dcb</w:t>
        <w:tab/>
        <w:t xml:space="preserve">$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rg</w:t>
        <w:tab/>
        <w:t xml:space="preserve">$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exte:</w:t>
        <w:tab/>
        <w:tab/>
        <w:t>dcb</w:t>
        <w:tab/>
        <w:t xml:space="preserve">toto,titi,$10,120,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rg</w:t>
        <w:tab/>
        <w:t xml:space="preserve">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zone:</w:t>
        <w:tab/>
        <w:tab/>
        <w:t>dsb</w:t>
        <w:tab/>
        <w:t>10</w:t>
        <w:tab/>
        <w:t xml:space="preserve">; rserve 1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mots cls TEXT et DATA indique le dbut des 2 et 3 mes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trois parties ne peuvent etre changes d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Directives et synt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m6805 ne fait aucune diffrence entre les majuscule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inuscules que ce soit pour les directives ou les mnmo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 nombre est exprim soit sous forme dcimal ou hxad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ujours en valeur absolue.(Binaire non reconnu pour l'ins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emple:</w:t>
        <w:tab/>
        <w:t>$FA</w:t>
        <w:tab/>
        <w:t xml:space="preserve">Hxad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ab/>
        <w:t>15</w:t>
        <w:tab/>
        <w:t xml:space="preserve">D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 identificateur est contruit sous la for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ttre (Lettre | Chiffre | _ )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'identificateur sera tronque au 26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emple:</w:t>
        <w:tab/>
        <w:t xml:space="preserve">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ab/>
        <w:t xml:space="preserve">toto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ab/>
        <w:t xml:space="preserve">star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ives</w:t>
        <w:tab/>
        <w:tab/>
        <w:t xml:space="preserve">Synt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</w:t>
        <w:tab/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</w:t>
        <w:tab/>
        <w:tab/>
        <w:tab/>
        <w:t>toto</w:t>
        <w:tab/>
        <w:t>equ</w:t>
        <w:tab/>
        <w:t xml:space="preserve">$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oto</w:t>
        <w:tab/>
        <w:t>equ</w:t>
        <w:tab/>
        <w:t xml:space="preserve">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oto</w:t>
        <w:tab/>
        <w:t>equ</w:t>
        <w:tab/>
        <w:t xml:space="preserve">t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</w:t>
        <w:tab/>
        <w:tab/>
        <w:tab/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</w:t>
        <w:tab/>
        <w:tab/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g</w:t>
        <w:tab/>
        <w:tab/>
        <w:tab/>
        <w:t>Org</w:t>
        <w:tab/>
        <w:t xml:space="preserve">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rg</w:t>
        <w:tab/>
        <w:t xml:space="preserve">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</w:t>
        <w:tab/>
        <w:tab/>
        <w:tab/>
        <w:t xml:space="preserve">; commen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  <w:tab/>
        <w:tab/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b</w:t>
        <w:tab/>
        <w:tab/>
        <w:tab/>
        <w:t>dcb</w:t>
        <w:tab/>
        <w:t xml:space="preserve">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cb</w:t>
        <w:tab/>
        <w:t xml:space="preserve">toto,titi,10,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b</w:t>
        <w:tab/>
        <w:tab/>
        <w:tab/>
        <w:t>dsb</w:t>
        <w:tab/>
        <w:t>$0A</w:t>
        <w:tab/>
        <w:tab/>
        <w:t xml:space="preserve">rserve 1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sb</w:t>
        <w:tab/>
        <w:t>15</w:t>
        <w:tab/>
        <w:tab/>
        <w:t xml:space="preserve">rserve 15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trouverez sur la disquette, un exemple complet d'un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illustrant parfaitement toutes les possibilites de Asm6805 au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ique et orga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s'agit d'un programme permettant de crer une alarme de voi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MC68705p3 que j'ai ralis et que je peux vous confirmer son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ment puisque ma voiture en est dsormais quip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permettre de bien examiner la syntaxe et l'organisa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MACHINE ET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n de prvenir  des incompatibilits (Alors l o ...!!) je p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m6805 a t crit sur Atari Falcon030, TOS 4.2.Il a t vrif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sus ainsi que sous MultiTOS 1.08 de la meme machine,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m6805 a t de plus excut sur Atari ST TOS 1.0 (Ancienne R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r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ngag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'espre qu'en distribuant ce programme je rends servic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use personnes qui comme moi construisent des petites cartes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s 68705 ou qui dsormais seront sduit par cette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seul problme qui peut encore subsister est l'tap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d'une Eprom de rfrence; l j'avais en Aot 1993 re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ami, un programmateur d'Eprom avec son logiciel complet sous G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cela risque de poser des problmes pour diffuser les plan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ge qui sont un petit peu compl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vous conseille donc de voir dans diffrente boutique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ventuels programmateur commerciaux (Ex: Junior Promer) ou bie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sser les pieds"  ST-Mag ou Start Micro Magazine pour qu'il en pub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our peu de fr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s amis Allemands ont eu cette chance dans une de leur revu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'espre enfin, qu'avec tout le soin que j'ai apport au dvelopp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 petit logiciel, il ne subsiste plus d'erreurs; en particulier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un grand soin  vrifier les codes machines gnrs et jusqu' pr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sembl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ors voil, je souhaite une longue vie  Atari et j'espre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rt ma modeste petite brique  l'difice de la logithque de 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prfres. (que ce soit Falcon, TT et surtout le bon vieux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alut  tous ami(e)s ATARIs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METALL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Cela serait sympathique que Start Micro Magazine ou ST-Mag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  <w:tab/>
        <w:t xml:space="preserve">leur avis sur ce petit programme dans leur colonnes "Domaine publiq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savoir ce qui serait bon de voir voluer sur Asm6805 et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ment pour recevoir des cri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