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: METAL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escription de la gramm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 xml:space="preserve">   Asm6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 xml:space="preserve">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Liste des non-termi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 sous la forme de fonctions en langag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Axiome(void)</w:t>
        <w:tab/>
        <w:tab/>
        <w:tab/>
        <w:t xml:space="preserve">{ primitives publiqu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Def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Code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LignInst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Adressage(char *hin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Symbole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Complement(char *hinst,Type_Hvaleur *hval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CompSecond(char *hinst,Type_Hvaleur *hvaleur1,Type_Hvaleur *hvaleu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Term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Data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DataDesc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t Suite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- Description de la grammaire LL(1) sous forme de schma de tra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ymboles en majuscules sont les terminaux retourn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nalyseur syntaxique, tandis que les minuscules sont les non-termin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ome</w:t>
        <w:tab/>
        <w:tab/>
        <w:t xml:space="preserve">=&gt; Def Cod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</w:t>
        <w:tab/>
        <w:tab/>
        <w:t xml:space="preserve">=&gt; ID EQU Symbole FDL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</w:t>
        <w:tab/>
        <w:tab/>
        <w:t xml:space="preserve">=&gt; FDL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</w:t>
        <w:tab/>
        <w:tab/>
        <w:t xml:space="preserve">=&gt; E-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=&gt; ORG NB FD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=&gt; ID DBP LignInst FD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=&gt; FD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=&gt; LignInst FD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=&gt; FD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=&gt; E-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nInst</w:t>
        <w:tab/>
        <w:t xml:space="preserve">=&gt; INST Adressage(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ressage</w:t>
        <w:tab/>
        <w:t xml:space="preserve">=&gt; DIESE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ressage</w:t>
        <w:tab/>
        <w:t xml:space="preserve">=&gt; Symbole Complement(hinst,&amp;hval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ressage</w:t>
        <w:tab/>
        <w:t xml:space="preserve">=&gt; E-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ment</w:t>
        <w:tab/>
        <w:t xml:space="preserve">=&gt; VIRG Symbole CompSecond(hinst,hvaleur,&amp;hvaleu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ment</w:t>
        <w:tab/>
        <w:t xml:space="preserve">=&gt; E-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Second</w:t>
        <w:tab/>
        <w:t xml:space="preserve">=&gt; VIRG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Second</w:t>
        <w:tab/>
        <w:t xml:space="preserve">=&gt; E-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</w:t>
        <w:tab/>
        <w:tab/>
        <w:t xml:space="preserve">=&gt; DATA FDL Data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</w:t>
        <w:tab/>
        <w:tab/>
        <w:t xml:space="preserve">=&gt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 xml:space="preserve">=&gt; ORG NB FD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 xml:space="preserve">=&gt; ID DBP DataDesc FD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 xml:space="preserve">=&gt; FD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 xml:space="preserve">=&gt; E-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Desc</w:t>
        <w:tab/>
        <w:t xml:space="preserve">=&gt; DCB Symbole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Desc</w:t>
        <w:tab/>
        <w:t xml:space="preserve">=&gt; DSB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e</w:t>
        <w:tab/>
        <w:tab/>
        <w:t xml:space="preserve">=&gt; VIRG Symbole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e</w:t>
        <w:tab/>
        <w:tab/>
        <w:t xml:space="preserve">=&gt; E-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e</w:t>
        <w:tab/>
        <w:tab/>
        <w:t xml:space="preserve">=&gt;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e</w:t>
        <w:tab/>
        <w:tab/>
        <w:t xml:space="preserve">=&gt; N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