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cription de l'Algorit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de l'analyseur lex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Lex(Rien): Retourne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Retourne un entier qui correspond au numro associ  l'unit lex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ue. Ex: chiffre =&gt; NB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da</w:t>
        <w:tab/>
        <w:t xml:space="preserve">=&gt; INST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to</w:t>
        <w:tab/>
        <w:t xml:space="preserve">=&gt; ID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arac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umeriqu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que(VR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 = LireCaracte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(caractere = EOF)</w:t>
        <w:tab/>
        <w:tab/>
        <w:tab/>
        <w:tab/>
        <w:t xml:space="preserve">/* Fin de fichi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F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on si(EstSeparateur(caractere))</w:t>
        <w:tab/>
        <w:tab/>
        <w:t xml:space="preserve">/* separateurs blancs+EOF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on si(EstNewline(caractere))</w:t>
        <w:tab/>
        <w:tab/>
        <w:t xml:space="preserve">/* code nouvelle lig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line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FD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on si(caractere == ';')</w:t>
        <w:tab/>
        <w:tab/>
        <w:tab/>
        <w:t xml:space="preserve">/* Commentair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ractere = LireCaractere()</w:t>
        <w:tab/>
        <w:tab/>
        <w:t xml:space="preserve">/* de lig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Que non(EstNewline(caractere) &amp;&amp; caractere &lt;&gt; E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 = LireCaracte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exline++</w:t>
        <w:tab/>
        <w:tab/>
        <w:tab/>
        <w:tab/>
        <w:tab/>
        <w:t xml:space="preserve">/* incrmente compteu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(caractere = E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F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FD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on si( EstChiffre(caractere) )</w:t>
        <w:tab/>
        <w:tab/>
        <w:t xml:space="preserve">/* Chiffre dcim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re(caractere,fich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Ch(numerique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(numeriquelong &gt; taille de 16 bits)</w:t>
        <w:tab/>
        <w:t xml:space="preserve">/* Limit  16 bits ?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erreur(ERR_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LEXERR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x.numerique = (int)numeriqu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on si( caractere = '$' )</w:t>
        <w:tab/>
        <w:tab/>
        <w:tab/>
        <w:t xml:space="preserve">/* Chiffre hexadcim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= HEXreconstruir(&amp;ValLex.numeriq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erreur(ERR_H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LEXERREU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on si( EstCaractere(caractere) )</w:t>
        <w:tab/>
        <w:tab/>
        <w:t xml:space="preserve">/* Identificateu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re(caractere,fichi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rrect = IDreconstruir(ValLex.lexeme);</w:t>
        <w:tab/>
        <w:t xml:space="preserve">/* Reconstruit l'I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(correct)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(EstDirective(ValLex.lexeme))</w:t>
        <w:tab/>
        <w:tab/>
        <w:t xml:space="preserve">/* directive lang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Directive(ValLex.lexem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on si(EstInst(ValLex.lexeme))</w:t>
        <w:tab/>
        <w:t xml:space="preserve">/* instruction mach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IN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on</w:t>
        <w:tab/>
        <w:tab/>
        <w:tab/>
        <w:tab/>
        <w:tab/>
        <w:t xml:space="preserve">/* indentificateu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ID)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non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erreur(ERR_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LEXERREU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on si( EstTerminal(caractere) )</w:t>
        <w:tab/>
        <w:tab/>
        <w:t xml:space="preserve">/* terminal du lang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alLex.lexeme[0] = caractere;</w:t>
        <w:tab/>
        <w:tab/>
        <w:t xml:space="preserve">/* ex: #  =&gt; DIE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ValTerminal(caracter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</w:t>
        <w:tab/>
        <w:tab/>
        <w:tab/>
        <w:tab/>
        <w:tab/>
        <w:t xml:space="preserve">/* lexeme inconn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erreur(ERR_UNKN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LEXERREU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Tan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AnalyseLe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