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cription des modes d'adr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ec leur syn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</w:t>
        <w:tab/>
        <w:tab/>
        <w:t>Syntaxe</w:t>
        <w:tab/>
        <w:tab/>
        <w:tab/>
        <w:t>Codage(Octets)</w:t>
        <w:tab/>
        <w:tab/>
        <w:t xml:space="preserve">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ab/>
        <w:t>-------</w:t>
        <w:tab/>
        <w:tab/>
        <w:tab/>
        <w:t>--------------</w:t>
        <w:tab/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rant</w:t>
        <w:tab/>
        <w:t>&lt;inst&gt;&lt;vide&gt;</w:t>
        <w:tab/>
        <w:tab/>
        <w:tab/>
        <w:tab/>
        <w:t xml:space="preserve">1 </w:t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diat</w:t>
        <w:tab/>
        <w:t>&lt;inst&gt;&lt;#&gt;&lt;ID|NB&gt;</w:t>
        <w:tab/>
        <w:tab/>
        <w:tab/>
        <w:t>2</w:t>
        <w:tab/>
        <w:t xml:space="preserve">lda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,Etendu</w:t>
        <w:tab/>
        <w:t>&lt;inst&gt;&lt;ID|NB&gt;</w:t>
        <w:tab/>
        <w:tab/>
        <w:tab/>
        <w:tab/>
        <w:t>2</w:t>
        <w:tab/>
        <w:t xml:space="preserve">sta Por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,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f</w:t>
        <w:tab/>
        <w:tab/>
        <w:t>&lt;inst&gt;&lt;ID|NB&gt;</w:t>
        <w:tab/>
        <w:tab/>
        <w:tab/>
        <w:tab/>
        <w:t>2</w:t>
        <w:tab/>
        <w:t xml:space="preserve">br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 Bits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</w:t>
        <w:tab/>
        <w:tab/>
        <w:t>&lt;inst&gt;&lt;ID|NB&gt;&lt;,&gt;&lt;X&gt;</w:t>
        <w:tab/>
        <w:tab/>
        <w:tab/>
        <w:t>2</w:t>
        <w:tab/>
        <w:t xml:space="preserve">lda 15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pl.=0,8,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Set/Clear</w:t>
        <w:tab/>
        <w:t>&lt;inst&gt;&lt;ID|NB&gt;&lt;ID|NB&gt;</w:t>
        <w:tab/>
        <w:tab/>
        <w:tab/>
        <w:t>2</w:t>
        <w:tab/>
        <w:t xml:space="preserve">bset 7,Po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 Bits avec 0&lt;=n&lt;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ranch</w:t>
        <w:tab/>
        <w:t>&lt;inst&gt;&lt;ID|NB&gt;&lt;,&gt;&lt;ID|NB&gt;&lt;,&gt;&lt;ID|NB&gt;</w:t>
        <w:tab/>
        <w:t>3</w:t>
        <w:tab/>
        <w:t xml:space="preserve">brclr 7,Tcr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 Bits</w:t>
        <w:tab/>
        <w:t xml:space="preserve"> 8 Bits</w:t>
        <w:tab/>
        <w:t xml:space="preserve">   depl.=8 bits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&lt;=n&lt;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