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orola 6805 (Or 68705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Fran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Atari F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27 October 199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Newest Release V1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s in this last releas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newest release include a more usefull Gem interfac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 library. Well, a real desktop is now displaying with color ic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re now flying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with all Atari computer range but with a smal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, the computer with TOS 2.0 and above can displaying colo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s file aren't fully compatible with older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with a Falcon you can use colors icons without any probl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STE computer cannot. So a folder, contains the special ressourc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ST means computer cannot support colors icons and F3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ST:</w:t>
        <w:tab/>
        <w:t>Asm6805F.RSC</w:t>
        <w:tab/>
        <w:t>Black/White icons ressource file in French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  <w:tab/>
        <w:t>Asm6805G.RSC</w:t>
        <w:tab/>
        <w:t>Black/White icons ressource file in English (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program is the same for ALL computer, just res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Asm6805 understand fully until AES 4.1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conification is fully performed with some nicely icons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it in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ssource files permit ASM6805 to "talk" in French and Engli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German user, you can make a copy of ASM6805G.RSC and transl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text in german. For it, copy ASM6805G.RSC into ASM6805D.R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forget to choice in your GEM ressource editor the object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before.(With INTERFACE, the option "Objektnummern f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en it done, Asm6805'll look for a ASM6805D.RSC (D for Deutschland)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contents a german cooki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ay can be do, for Spain and Italy.(With ASM6805S.RSC &amp; ASM6805I.R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is always the same release than previousl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nch and English. So, if you're not a french user, all assembler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ing in english in the ouput report window.(Is it really a problem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nShip (c) Franc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