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T R A  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9/0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SHAR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extension gives you even more power when using ST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very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new commands have had some heavy duty testing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every possibility. If you find a bug let me know. Indeed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any ideas for new commands. My 68000 programming is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BASIC man really, but I'll do my best! You may think that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modified or maybe some of them are totally use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say that a particular command is useless then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to allow more space for a command which would be more usefu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found at the b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en and whiten removed, replaced with pal chang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lour to "flood"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verify function added, returning the disc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relative to this version of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new commands, rmv dup col, swp col, del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pload and label disc were changed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end the filename string with a null byte.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 a disc use label 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quash command has been changed. It now uses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econd is only relevant to the new PC1/TINY de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nd depacking data packed with the comp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esquash notes. Speedpacker 3 fil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protected command has been changed so it works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is now required (drive to check -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input command has been completely re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o that the new one is totally incoma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. Rather then returning a string upto x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modifies a previosuly set up string and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ontrols. Note the command is now visible input x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nge was requested by Adrian S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psc command has been rewritten and now only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but WORKS! The previous version could b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extra has been removed as it was pretty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epack tiny command has been removed (see desqu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bug in the code has been fixed so it works with de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In fact the Tiny code has been rewritten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ff has also been removed after a questionnair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owners of EXTRA 3.00 showed little or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kie commands for _snd and _vdo have been remov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brie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..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(A).....: No.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isc verify....: Check d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siz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disc (6 parm): Formats drive,nsides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change $RGB.: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varptr(S$)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varptr(S$)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: Depack Ice 2.4/Atomik 3.5/SP3/PC1/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mem config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mouse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ouse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p col a,b,c,d.: Sw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file1,file2.: Renam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file........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 src,des,sz,typ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sp,flw: set RS23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/f = true or false is returned as per ST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of the new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rovided for the programmer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f the format of a command. I think that all n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vid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ust press a key to continue, this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scrolling up the text before you can rea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value true or false.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'true' is returned, otherwise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ntr then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prntr then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Printer not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(prntr) then print "Error, printer not on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current screen onto your printer.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account of what resolution you are in or how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 Therefore you should check this manuall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UMP$="Y" the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activ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not including the imaginary B drive on single driv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value 0,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You have ";ndrv;" drives attach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integer, 50 for 50Hz or 60 for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screen frequenc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0 - 50Hz and 60 - 60Hz. A normal television can only cope with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nitors and some t.v./monitors allow 60Hz which impro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ition. The screen hz function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hz so you know exactly what frequency you are chang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=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Set monitor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'5' for 50Hz, '6' for 60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a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K=instr("56",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while screen hz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: while 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: : while screen hz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..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Media status 0,1 or 2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the BIOS function 9 and the machine has a gu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c in the current drive is the same as the la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oper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      Disc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      Status uncertain. Checked on next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      Disc has been removed or had a boot sec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hod the ST uses to obtain this information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est to a curious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 drives have small light-emitting diodes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receptors which can tell if there is something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the light. This facility is normally used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s write protected. If light travels through, the disc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therwise it is not. If a disc is removed from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will be blocked while the disc is remo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will become unblocked as there is no disc there.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light status at a such a rate that it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change. If a transition has been noticed the media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, indicating an uns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ad or write operation is perform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the serial number is checked on the disc.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iscs serial number an error (-14) is issued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 are the same the media status will be set to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saf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EDIACH=medi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c MED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on MEDIACH goto 40,6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isc has definitely not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print "Disc may have chan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Disc has definitely changed or a boot s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 has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di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-A, 1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disc in current drive is write protect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has been fixed to work by read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write a sector to a disc. If the writ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ed the disc is write protected. Crude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0, track 1, sector 1 is checked by the way. If track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write would set the media change status to "may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command will be one of two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rue (-1) if the disc in the selected drive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or it will return false (0) if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while write protecte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isc is drive A is 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"Change disc or remove tab then press 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ide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ides 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limited unless you are doing some fancy 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d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ides(DR);" 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track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tracks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per side. Its use is limited unless you are doing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track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tracks(DR);" tracks per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 (A).: No. sector/track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ectors per track f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p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pt(DR);" sectors per t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a system flag to verify discs when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It defaults to on when the system is turned 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ector is read immediately after a writ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verify on means that writes are slow bu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SERIOUS.DAT"  :rem Impor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site to disc verify on. This command speeds u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most two and a half times. After a write operation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so this saves time. I suggest that you only use th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nd too much if you lose your data (then why are you saving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 decent back up or indeed if your discs 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isc verify....: Return disc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or false (true = disc 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current disc verify status.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isc verify then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disc (6 parms): Formats disc based on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drive (0 for intern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ides to forma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racks (80,81,82 o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per track (9 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name (or variable) (ending in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ddress of a buffer at least 17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werful command will format a disc in drive 0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1 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(but just in case...) tha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wipes off the existing data. Write protect your STOS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unnecessary hass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c name may be blank (just chr$(0)) if requir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o pass the variable nonetheless. From experience I w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10 sectors/track and 81 tracks is just about reli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10 sectors/track with 83 tracks but I would not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rem Forma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fmt disc 0,2,80,9,"BRAND.NEW"+chr$(0)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nd destination drives. Buffer addr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00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py the disc in the source drive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rive. These drives must be different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0,1 (A-&gt;B) or 1,0 (B-&gt;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formats must be the same for the copy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will halt the process. Note tha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rack must be less than 12 and the bytes per se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opy discs which have an strange format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form of copy protection. If it is copy prot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reserve as work 5,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py disc 0,1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$, address to load to, #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 you to load the first few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having to load the entire lot. This is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terrogate the first few bytes to examin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string does not have to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nymore. Note that there is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so you must ensure that the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ad FILE$,start(5)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AD and DESQUASH commands can be used togeth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erformance. In the following example,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 loaded so that the header can be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ICE packed then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ld at the offset position of 8 whereas the Atomi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re comm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OSIZE=0 : rem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left$(TEMP$,4)="ICE!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left$(TEMP$,4)="ATM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IZE&g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Not a recognised packed file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reserve as work 5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left shift key then ?"Lef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right shift key then ?"Righ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control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 cntrl key then ?"Control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alternate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alt key then ?"Alternate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tatus of the caps lock key, true if on or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rely check the status of the Caps Lock key.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 the the returned value will be true (-1)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is off it will return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caps lock then print "Caps Lock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f not(caps lock) then print "Caps loc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n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upp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Post Code:";P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ff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low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Name of person:";N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GEMD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five character string 'xx.xx'.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value to decimal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MD#=val(gemd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 gemdos version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GEMDOS version:";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T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turn your TOS version 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gemdos version$ command you may like to conver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if OS#=1 then OS$="1.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if OS#=1.2 then OS$="1.02 (Blit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if OS#=1.4 then OS$="1.04 (Rainb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OS#=1.6 then OS$="1.06 (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OS#=1.62 then OS$="1.62 (STe without the bugs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#&gt;=2 and OS#&lt;3 then OS$=os version$+" (Mega 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if OS#&gt;=3 and OS#&lt;4 then OS$=os version$+" (T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if OS#&gt;=4 then OS$=os version$+" (Falcon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print "TOS ";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onfig.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ize, in kilobytes,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your memory configuration a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print "Your memory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print "is";mem config;"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two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he value of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y?", you cry, "what about the ^ function?". Yes I k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trust it 100%? Try entering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P=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print "5^2 is ";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print "5^2 is "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sult gives you the correct result of 2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ll give you 24. This is a bad error if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a command to replace it.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do not get too near the maximum a STOS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($7fffffff). It is a lot quicker than using ^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LOOP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STP=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XP=power (2,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print "For 2 ^";LOOP;"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print "  STOS=";STP;" or ";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: print "  EXTRA=";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value of data coming into the machine via the cartridg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create some fab disco effects! If you hav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(or indeed any sound sampler) plug it in (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!!!) then insert your STOS disc and turn your ST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write a program which uses the value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port to determine which colour changes and to w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screen flashes in time to the music (if like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your CD player to the sample cartrid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is 0-255 but you should subtract 12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o that 0 (zero) becomes a st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CP=cartridge input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if CP&lt;0 then colour 0,ab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if CP&gt;=0 then colour 1,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ookie Jar' is an area Atari set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to utilise a part of hardware which certain machin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_SND cookie you can see if the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style DMA sound chip. If it has you may utilise this c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of the cookies are available on all machin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errors when using the cookie commands.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presume that the cookie and therefore the hard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are all correct as far as I trust. Expect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value of 3 where 0-ST, 1-STe and 2-TT. Mind you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_cpu cookie return the CPU (central processing un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. For the ST/STe this will normally b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dc.....: Delve into cookie jar, return _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has two parts to it. The high byt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highest density floppy unit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360Kb/720Kb     (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1.44Mb         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2.88Mb          (extra-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three bytes tell you about the origi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'ATC' indicates an Atari line-fit or retro-fit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pu.....: Delve into cookie jar, return _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you if a floating point unit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e high word should be tested for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I/O mapped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f bit 1 = 0 then 68881, otherwise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68040 internal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rb.....: Delve into cookie jar, return _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you (if you have a TT) if a 'fast RAM 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you a minor and major number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520/1040 or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6     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nd.....: Delve into cookie jar, return _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is should be bit tes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1 if ST style GI/Yamaha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 is STe style DMA sound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wi.....: Delve into cookie jar, return 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internal configuration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vdo.....: Delve into cookie jar, return _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major and minor part number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disc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original size of disc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edicated to Paul Ar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rieves the size of the disc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S=disc siz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DF=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Total size of disc ...:";using "##########"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Amount used ..........:";using "##########";D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mount of bytes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amount of space (in bytes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. Is is the same as 'dfree' but allows you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rive, not necessaril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F=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ctual number of bytes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size the used portion of a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it is the true amount (formatted size - free byt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cessarily equal the sum total of files on the di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S you enter 'dir' the amount used refer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a, not on the entire disc and not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must be stored on the disc.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us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U=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used ..........:";using "##########";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9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Because of this it probably will not work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most printer use this cod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ulation value, not necessarily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vtab(5);"Name";v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vtab(0);"Loop";v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vtab(0);using "##";LOOP;v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32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Using code 32 means it will work on a printer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creen means that characters on the line upto th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ltab(5);"Name";l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lprint ltab(0);"Loop";l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print ltab(0);using "##";LOOP;l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address, top left corner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ize x, y, factor x, y, blu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versions &lt;1.70 used block size and fa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e sequence. Any blur command before this will need thes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(4 in all) swa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'blur' a portion of the screen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It may be used to emulate the blur used on televis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persons identity or in games to distort a picture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just how distorted the picture can be before some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ist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ONLY WORKS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must be an actual address (so for 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(5) no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eft corner identifies the pixel position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tortion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size x,y is the area of the screen to bl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16 x 16 and the factor was 2 x 2 there would be 8 x 8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or x,y is the new pixel size. For exampl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2 will create a block of 2 x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r type can be a value 1 - 5 (any other val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type 1). It tells the command which pixel to use to get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lo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op left pixel    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op right pixel     (x+x facto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entre pixel        (x+x factor/2,y+y facto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bottom left pixel   (x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bottom right pixel  (x+x factor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r physic,0,0,320,200,2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ur physic,0,0,320,200,2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, colour to ignore,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nges all colours (except a selected one)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selected colour. Its primary use is freeing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gitised or scanned picture. These types of image use shad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ffect but this uses all of the 16 colours. Generally use colour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is command over a screen (using a value of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or 15 for a video digitised image) should do the tric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canned image you may want to change colour 1 to $0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ather than a grey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scanning in your drawings to colour i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define the other colours to pretty ones (ie red, yellow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instead of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de physic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SCAN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deshade start(5)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lour 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set up the Atari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value to any combination of the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use every bit (set or clear) to chang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'set printer data %101100' will se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monochrome, Epson compatible, Final quality,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nly want to change an individual bi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etup of printer' command to get the original value, use '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it and then use 'set printer data'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n individual bit o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Set bit 1 leaving oth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S=PS or %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et printer dat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urns the Atari/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S$........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h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variable (must be set up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(selected input string i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will take a previously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llow the user to edit it. The is full ed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rsor keys (left/right and up/down if required)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key accepts the entry and en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MUST be correctly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To set up the variable (of fixed length)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space$(max_chars)+chr$(0). Is is important you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$(0). This may be removed after the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-fill the string before running the command, i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"No "+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nput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Enter name (upto 12) charact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NAME$=space$(2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visible inpu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NAME$=NAME$-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change $RGB..: Fill palette with $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our value ($000 to $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od" palette with desired colour. Changed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(0-15) with this colour. Replaces whiten and 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to turn the inverse the palette. This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urs (regardless of what resolution mode you are in) and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its for that colour, black become wh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 start,addr end,dest addr,high char,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Length of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as created when I received a text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me non-ASCII characters, preventing me viewing it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TOS routine to format the text so that it was more read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very slow so I wro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wo memory banks, the second one being about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big as the first (to accommodate any possible extra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bank one. Then, using the function and its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ASCII file which contains only selected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a select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address is the actual address value (not ba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emory bank. The address end is the start address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ie the last address to check. The destination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 of the second bank. The high character value is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ge of character to include. I use upto 126 as the values after thi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al foreign and border symbols. For your information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32, space. All values below this are control c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herefore. The width parameter is used to determine how w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. This may be in the range 10 to 160 inclusive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ills over to the next line no hyphen is used. I decided o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thod as is saves processing time and basically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gives the length of the new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saving the new file. A value of -1 is returned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fmt text(start(5),start(5)+S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reserve as work 5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6,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"TEXTFILE.TXT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SIZE=4500 : rem Size of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L=fmt text(start(5),start(5)+SIZE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L&l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bsave "FORMAT.TXT",start(6) to start(6)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es the same job as the frequency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you can compile it. I do not know why Francois Lione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frequency command to compile but this command should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IS COMMAND ON A STANDARD TV. If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the higher frequency you are okay bu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using it on a television that cannot support it could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sion if used for long periods. The best thing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f your screen looks as though it is jumping arou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picture, press F1 to re-enter the command getting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Test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left mouse key to toggle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right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MK=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M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M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until M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, x coord, y coord,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displa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osition exactly as screen$()=S$ would do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rged with the background. Instead it over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, similarly to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x coordinates must be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aque screen physic,16,32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paque screen physic,0,0,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S$........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v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9 parameters. Source screen address,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X1, Y1, X2, Y2, X3, Y3,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basically the same as the ST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 There is, however, no word boundary lim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py precise pixels. There is also a paramet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nes to copy. There is NO valid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up to the programmer to ensure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. The number of planes may be 1 to 4, wher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first plane and is therefore fa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command it is not terribly fast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t: Desquash ICE 2.4/Atomik 3.5/SP3/PC1/TNY/Sin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, dest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pack a file which has been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PACKER v2.4 or Atomik 3.5, the best data file pack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. See PLOAD command for best way to use this command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n LHZ (as in JAM 4.0) algorithm but the un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 and the packer is less common for data file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3 files can also be unpack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now also allow Degas Elite (PC1) and TINY (T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be unpacked. A second parameter (zero for Atom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ce files) is used to give the address of a STOS scree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very IMPORTANT that you preceed the packed data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'PC1 ' for Degas Elite and 'TNY ' for Tiny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e problem is that these formats do not use a header I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way of recognising the file has to be used by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shows how this may be done easily. The PC1 desqu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orks for low resolution images but the TNY desquash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ree standard resolutions. When you reserv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for the squashed data make sure you add four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data. Ie. reserve as work 5,SIZE_OF_DATA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depack files packed with the Sinba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yet a very powerful packer it allows qui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STOS. Bothe source and destination bu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mmand and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unlike the depack tiny command the scre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quashed to a STOS screen bank and the palett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alette rather than it automatically getting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pack the tiny image and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ank you try to unsquash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types of packed file no unpack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ILE$="INF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IZE=val(mid$(dir first$(FILE$,0),13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5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SIZE=leek(start(5)+8) : rem g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reserve as work 6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py start(5),start(5)+length(5) to 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dequash start(6) : rem Bank 6 now has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PC1$="PC1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TNY$="TN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loke start(5),leek(varptr(PC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bload "PIC.PC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loke start(5),leek(varptr(TNY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bload "PIC.TN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mouse.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ff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ually improve the speed of the system sligh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if a user moves the mouse while a STO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you will not get that distorted sound comm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disable the mous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t again (see below) on exit from STOS o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abel to use the mouse from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Ha, try moving the mouse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mouse..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n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f the disable mouse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have it your way - move th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s232 spd,flow: Config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peed, flow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configure the RS232 port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peed from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75, 110, 134, 150, 20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0, 2000, 2400, 36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the baud rate. The Flow flag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 flow control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ON/XOFF flow control (CTRL-S/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TS/CTS flow control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Both methods of flow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now we're mot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 address, start x, y, end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as submitted to me by Martin Miln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only version of the reduce command but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quick. It takes an entire screen and reduces i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in a new screen. Note that no error trapping exists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parameters us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quash logic,physic,140,80,180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load "PIC.NEO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et palet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creen squash start(5),physic,0,0,160,40,196,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 for internal, 1 f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c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to the rewritten fmt disc command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 to have a command to allow the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. The name must be a valid GEMDOS filename,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optional 3 character extension separated by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LID.ONE is okay! Remove a disc label with label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disc 0,"VARIOUS.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label disc 0,"DIS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simply this command frees up colours and ma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 more efficiently by removing any duplic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digitised some pictures which look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well I was surprised when the packing ratio was extreme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affled until I realised that although it appeared that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one colour there were actually a number of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k 0 to 4 in fact) which were all black but were sprea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area. So I wanted to consolidate the colours by saying tha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was going to be black ($000) and any pixel which had a colour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 instead. I wrote a crude program which searched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point of 1 to 4 to plot ink 0. It was slow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ecided it would be better to remove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The routine was written in STOS and then re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EXTRA extension. If I explain a little bi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you may understand exactly what it a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you have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</w:t>
        <w:tab/>
        <w:tab/>
        <w:t>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</w:t>
        <w:tab/>
        <w:tab/>
        <w:t xml:space="preserve">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can see, there are plenty of duplicate col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ixels have been plotted for colour 0 and colour 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ut the effect is the same. They both show colour 00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will do is replace any colour 5 pixel with colo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ut the duplicates it makes a small table of 1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corresponds to the colours. If a colour is uniq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he element is set to 16. Otherwise, if the colo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 element is set to the original colour value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our (0) is always going to be the first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 it is automatically set to 16. Then colour 1 is che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et to 16 initially. The colour is compared to colou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ne the element changes to 0 (as it is the same as 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hing happens (16 remains in the element). This happ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lours (2 to 15) and each time colours 0 to current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Of course if colour 0 is the same as colour 5 th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4 are not checked as a duplicate has already been foun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may be confusing but the result of thi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ould give a tab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16      Colour 0 is always an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16</w:t>
        <w:tab/>
        <w:t>Colour 774 is not 000 so it'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0</w:t>
        <w:tab/>
        <w:t>000 is the same as colour 0 so point to 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16</w:t>
        <w:tab/>
        <w:t>Value 237 i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Likewise fo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 xml:space="preserve"> 4</w:t>
        <w:tab/>
        <w:t>Another 777, that is also colour 4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0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4</w:t>
        <w:tab/>
        <w:t>Hmm, anothe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6</w:t>
        <w:tab/>
        <w:t>Aha, 127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 1</w:t>
        <w:tab/>
        <w:t>774 is originally stored at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4</w:t>
        <w:tab/>
        <w:t>777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0</w:t>
        <w:tab/>
        <w:t>000 makes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4</w:t>
        <w:tab/>
        <w:t>777 has to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only 5 unique colours. Colour 000 appear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774 appears twice, 237 once, 777 5 times and 127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 has been built the entire picture is scanned pix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For each pixel the colour is retrieved (0-15). It is th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table and the value of the element retireved.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nothing happens as this is an original or unique colou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16 value means that this is a duplicate, so the el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colour value for thi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nly works with low resolution images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sical screen (so you can see it happen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usually a screen bank). The second parameter point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. For a STOS screen bank leave this as 0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cated. Note that screens on an STe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Te palette stored. When you print colour (x)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. Eg. If the value stored in the bank is $008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 palette(...) to give $008 but on a normal ST to give $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Well it does not, it gives 0. This is why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MV1 and RMV2 both de-STe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v dup col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rmv dup col physic,start(5)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how "on screen" the effect of the comm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n the actual screen bank. However, because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en by you as they will look black, for exampl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palette $0,$1,$2,$3,$4,$5,$6,$7,$10,$20,$30,$40,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60,$70,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p col sc,pal,c1,c2: Swap two colours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1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2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take a screen (bank, physical, e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ny occurance of colour 1 with colour 2 and vice versa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he actual colou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actical use of this is if you wish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ur 0 (the border) was black. If, for example, colour 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 (red) and colour 8 was $000 (black)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col start(5),0,0,8 and the effect would be that the im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but colour 0 would be $000 and colour 8 would be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would be black rather than red. An example exis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I used this to ensure that the border was either dar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(white) depending on a prticular image. Obvious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hich you will not use frequently but when you do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1,file2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wonder why the ren command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e already exists. The ren command can be us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no extension, renam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"OLD",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n "info","inf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ren command the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ue to the bug in kill which cannot access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directly. However, del cannot proces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"t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del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(src,des,sz,typ)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ination address, siz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nd packing method (currently only 1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size of packed data, -1 if not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ttempt to pack daat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nother. The second area of memory should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size in case it cannot be p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work area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 packing method is pretty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only useful where there will be much repe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n image. The type parameter should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t hopefully the routine will be upd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r range of pack preferen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d with the compact command can be d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squash command. The header info for the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SINx</w:t>
        <w:tab/>
        <w:t>where x = pack type (cur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ori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ize=compact(start(5),start(6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work 5,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NSIZE=compact(physic,start(5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rem Safely packed away,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?"Ha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has been written using the following ai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c 3 (HiSoft) and their informative (if a little errorish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Newsletter (issues 8 and 9 etc)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ise Atari ST 68000 Programmer's Guide (Glen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ATARI ST Machine Code (zz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's and 60's sounds on Breeze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1995 the glorious sounds of Virgin 1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including version 1.91 I had access to The Game 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- thanks to Dea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including version 2.00 The Atari Compendiu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use disabling/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ous comments from many people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... you know who you a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on string handling within this S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unable to get any CORRECT informatio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ithin a STOS extension (stored values corrupt easil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this small routines which you should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SIC program. Call these routines to use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rin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inpu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small program to demonstrate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ut you can, of course, separate them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comman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osub 50000 : rem Get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gosub 51000 : rem Get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B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print "Enter";BUGFIX_SIZE;" (or less) char string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gosub 52000 : rem Get Vi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C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 print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rint "A$";vtab(10);"B$";vtab(20);"C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print A$;vtab(10);B$;vtab(20);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8 rem * Get TOS vers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30 BUGFIX_SOURCE$=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8 rem * Get GEMDOS vers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30 BUGFIX_SOURCE$=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6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7 rem * Visible input (pass siz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8 rem * in var BUGFIX_SIZ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00 BUGFIX_DEST$=space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0 BUGFIX_SIZE1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20 BUGFIX_SOURCE$=visible input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3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1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04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 (Sinbad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channel #atari if you d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