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dialogue library for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0.93 beta (18/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M.J.Mai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LIB was designed to be a very easy to use windowed dia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 integrate  into existing programs  with the min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, and which would make writing  simple application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alog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 manage as  many floating (windowed) dialogs  as the  A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ws,  and take care of all event  handling for these w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 written for use  with Lattice C 5. Any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ementation of C  will involve the writing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redraw and  wind_title functions. Anyone 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rt should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the fld_do() call, you will be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dialogs via a unique  handle which each will ha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 to change the  structure of your  program a littl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 the non-modality of the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uctures, function prototypes and defines are in fl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lib.o (the actual library)  must be linked in to any program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. In Lattice C 5.5 and above this is  done by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 files' list in the projec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 for the use  of the American 'dialog'  throug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and this library, but  all GEM documentation I have  se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DLI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_do(form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a single form in a window.  No other floating dialo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Index of clic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LDC_NONE if other dialogs already open or the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ialog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ree' is a pointer to the resource tree to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tle' is the title of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al for  use by those who wish to manag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dialog at a time, in a  modal manner, as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spond to other GEM events while the dia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tup is  required for the call (e.g. form_dial,  form_cent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etup is done  for you, with  the dialog  being centr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 is automatically  closed before  the call return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with  EXIT or TOUCHEXIT  flags se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lose box has been cli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se close boxes, an fld_ability(FLDA_CLOSE) should be 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before the fld_d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_open(form, centred, title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entred,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Handle of floa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-1 i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rm' is a pointer to the object tree to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ntred' indicates the of centreing to be done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DC_NONE     Do not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DC_SCREEN   Cent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DC_MOUSE    Centre on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tle' is the title of the window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can be  any short  int. It is  not used internally by FL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s purely for the programmer's benefit.  It will be 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ned by  the floating  dialog management  rout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 with more  than one dialog.  If assigned a uniq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ly the index of the  resource tree),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r  method than  the handle for  differenti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loating  dialogs (see the examples  for a demo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of its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opens a floating dialog  for use with fld_domulti(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key()/fld_mouse()/fld_event combination.  form_dial() et 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d_open is called with a form parameter which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n already open flying dialog, the existing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d and its hand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d_close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the handle of the floating dialog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loses a floating dialog. It is used with fld_domulti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d_key/fld_mouse()/fld  event combination. Note that dialo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 explicitly closed before program  exit if fld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befor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hould be used directly before  appl_exit(). It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loating dialogs and frees the memory malloc'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_domulti(type, 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*type, *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ultiple float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Index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negative fldhandle of a closed fld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filled  in with the type  of the floating 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filled in with the handle of the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nages multiple floating dialogs, which must be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opened with fld_open().  It is suitable for use i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 floating  dialog windows  and do  not do their 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dialogs are *not* closed when an exit object is clic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fld_ability(FLDA_CLOSE) has been called to enable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gadgets, they may  be closed  by the  library  when a clo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icked on.  In this case, a negative  return code will b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d by  the application.  This code  will be  the negativ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handle of the closed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_key(kc, type, 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kc, *type, *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keypress from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Index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-1 if n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c' is the keypress returned by 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filled  in with the type of  the floating dialo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filled in with the handle of the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 is for use in programs  which wish to  utilise no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well  as using floating dialogs. It should be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 MU_KEYBD event  is received, and will check  if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 topped and process  the keypress. It will return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'type' and 'fldhandle' if an object has been selected.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, the only way this will arise is if  a default exit butto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on the dialog and &lt;return&gt;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_mouse(x, y, numclicks, type, 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x, y, numclicks, *type, *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button click event from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Index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-1 if n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, 'y' and 'numclicks' are returned by 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filled  in with the type of  the floating dialo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filled in with the handle of the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 is for use in programs  which wish to  utilise no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well  as using floating dialogs. It should be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 MU_BUTTON event is received, and will check  if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topped and process the click. It will return -1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type' and 'fldhandle' if an objec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_mesag(msg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*msg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message from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FLD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ldhandle of close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sgbuf' is the message buffer filled in by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 is for use in programs  which wish to  utilise no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well  as using floating dialogs. It should be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MU_MESAG ev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have called fld_ability(FLDA_CLOSE) should mo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turn value  to check whether dialog closer box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as applications are responsible for taking their ow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losed dialogue  boxes (typically this will  just  be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lose()). It is recommended that closer click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'Cancel' rather than an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d_draw(fldhandle, startobj,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obj, int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the handle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obj' is the object to start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pth' is the depth to dra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hould be used as a  replacement for an objc_draw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attributes have been changed by the program. Object re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handled by the library 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draw() should *never* be used to redraw float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d_getwin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indow handle for a given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AES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ULL if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the handle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provides an easier way  to find the windowhandle of a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han poking  around  in the  FLD structures 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ld_getform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bject tree for a given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inter to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ULL if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the handle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 provides an easier way to find the tree  used by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alog than poking around  in the FLD structure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L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*fld_getfld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LD structure for give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inter to F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ULL if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dhandle' is the handle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ight be used to  implement functions not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brary - for example, changing the object  tre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and is also used for patching  in an addition redra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 the FLD structure (particular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dhandle members) should be made with EXTREME CAUTIO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crash the library by  doing this. The FLD 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FL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*fld_findtyp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LD structure for given floating dia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inter to F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ULL if typ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the typ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help you is you wish to check whether a dialog 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r not without tracking via fldhandles thoughou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wo  or more open dialogs  with the same type, the  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first ope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*fld_find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LD structure for given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inter to F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ULL if object tre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rm' is the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help you is you wish to check whether a dialog 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r not without tracking via fldhandles thoughou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d_ability(prog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ga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bility of application to handle more advanced FLDLIB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ability' a bitmask of the ability of the applicatio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A_CLOSE indicating that closer boxes should be 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A_ICON  indicating that iconify boxes should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DA_NONE  indicating no extra  abiliti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placeholder value.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  to  explicitly call  fld_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A_CLOSE   alters  the  behaviour  of  the  functions  fl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do, fld_domulti() and  fld_event(). The documentation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consulted, as  close box handling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A_ICON does not require  any additional handling 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cation is completely handl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ly to be used in the future to enable oth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to FL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a customised dialog redra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dva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that has been fairly widely used with modal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just draw graphics  other than those  available as G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ver the  dialog. This will not work with windowed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ushed to the back and later require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noted that to be totally solid, programs should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is  type of  graphic  via  G_USERDEF objects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USERDEF system  can be quite  difficult  to use, and hence  F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lternat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 has an FLD structure associated,  which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d_getfld(). The 'xredraw' member is a pointer to a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draw routine for the windowed  dialog. Normally this is NULL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 redraw),  but can  be set to a 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redraw is required. This  is done in the following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_getfld(fldhandle)-&gt;xredraw = custom_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ustom_redraw i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ustom_redraw(int windowhandle, GRECT *rect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draw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ndowhandle' will be irrelevent to custom redra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t' is the clipping rectangle for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raw routine should always return 1, unless it wishe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raw.  It will  be called once for every  rectang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ternal variables are set during redraws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*fld_tempform;   /* Pointer to the object tre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n o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d_tempstart;      /* Start object for the redra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d_tempdepth;      /* Depth of the redra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fl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DLIB is available on the WWW at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ur.ac.uk/~d408x2/fldli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ur.ac.uk/~d408x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.Maisey@durham.ac.uk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Maisey@mnn.mettav.exnet.com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isey on 90:104/0.0           (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isey on 100:1011/0.7         (Turb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isey on 51:504/0.0           (Atar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 Unthan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4 7Q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to the library  will be made available via 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m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LIB is freeware. It may be distributed under the following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  profit  may  be made  from the  distribution of  FLDLIB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made must be no more than the cost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files  FLDLIB.C, FLDLIB.O, FLDLIB.H  and FLDLIB.DOC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oftware is copyright, and modified versions may not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d without the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author may not be held  responsi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The  freeware status of  FLDLIB does not  mean that 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LDLIB (which distributed without FLDLIB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LDLIB  in binary form only)  need necessarily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such programs  are to be distributed, FLDLI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either in  the documentation or in the main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programs are to be distributed  to the profi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y other  party, a copy of  the program must 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