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MONOCA Guillaume</w:t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 of birth 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01 / 12 / 1970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 allée lucien mazan</w:t>
        <w:tab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tionali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: French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500 Martigues</w:t>
        <w:tab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ital stat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: Singl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NCE</w:t>
        <w:tab/>
        <w:tab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nd of military dut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August 1995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é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: 42.80.61.00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-mai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GL@gen4.pressimage.f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a processing engineer from SUPELEC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__________________________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DUCATION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91-1994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cole Supérieure d'Electricit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E.S.E. or SUPELEC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Degree awarded in 1994. SUPELEC is one of the lea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french engineering schools, similar to University College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Imperial College in Lond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89-1991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chnical college of Electrical Engineering, Marseil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Degree awarded in 1991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88-19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ycée Paul Cézanne, Aix-en-Prov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Preparatory years for the competitive examination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french "Grandes Ecoles" for engineering studie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87-1988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ycée Jean Lurçat, Martigues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ool leaving certificate (C, Mathematic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__________________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OFESSIONAL EXPERIENCE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nce August 199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tional military duty, Ecole de l'Air, Sal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Assistant in C language courses and projects. I wrote Windo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programs for the management of the studients library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ril-June 1994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ELEC training period, EUROCOPTER, Marignan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velopment of a graphic interface (Sun + Xview + X11R5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y-June 1991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chnical college training period, CRMC², Luminy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MC² is a research laboratory belonging to the CN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I wrote a program in order to control a measuring instrument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91-1995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sonal development  of public domain software products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velopment of shareware game NISHIRAN (for PC &amp; Atari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Development of freeware programming tool GLCB (Graph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Library for 'C' Beginners, implemented for several platforms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Products available on internet at ftp.cnam.fr (subdir. Atari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_____________________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EIGN LANGU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nglish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od speaking and reading ability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anis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reading and speaking knowled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________________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TRA CURRICULAR ACTIVITIES  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ata processing, video games, movie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