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 U R R I C U L U M      V I T A E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MONOCA Guillaume</w:t>
        <w:tab/>
        <w:tab/>
        <w:tab/>
        <w:tab/>
        <w:t>Adresse :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5 ans, célibataire, motorisé</w:t>
        <w:tab/>
        <w:tab/>
        <w:tab/>
        <w:tab/>
        <w:t>7 allée lucien mazan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e 12 Janvier 1970</w:t>
        <w:tab/>
        <w:tab/>
        <w:tab/>
        <w:tab/>
        <w:tab/>
        <w:t xml:space="preserve">13500 MARTIGUES     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tionalité Française</w:t>
        <w:tab/>
        <w:tab/>
        <w:tab/>
        <w:tab/>
        <w:tab/>
        <w:t>Tél : 42.80.61.00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rvice militaire en cours</w:t>
        <w:tab/>
        <w:tab/>
        <w:tab/>
        <w:tab/>
        <w:t>Adresse E-mail :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libérable en Août 1995)</w:t>
        <w:tab/>
        <w:tab/>
        <w:tab/>
        <w:tab/>
        <w:tab/>
        <w:t>GL@gen4.pressimage.fr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ORMATION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8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Baccalauréat série C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88-19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</w:t>
        <w:tab/>
        <w:t>Mathématiques supérieures (Paul Cézanne, AIX-EN-PR.)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89-199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</w:t>
        <w:tab/>
        <w:t>D.U.T. Génie Électrique (I.U.T.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Jérome, MARSEILLE)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91-199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</w:t>
        <w:tab/>
        <w:t>Diplôme d'ingénieur SUPELEC (section informatique)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EXPERIENCES PROFESSIONNELLES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ai-Juin 91</w:t>
        <w:tab/>
        <w:tab/>
        <w:t>Stage d'I.U.T. dans un laboratoire du CRM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²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(Centre de Recherche des Mécanismes de la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 Croissance Cristalline, dépendant du CNRS et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 situé dans le campus de Luminy à MARSEILLE)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Sujet: réalisation du logiciel de commande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et de traitement des résultats d'un ellipsomètre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991-1995</w:t>
        <w:tab/>
        <w:tab/>
        <w:t>Co-auteur d'un logiciel de jeu shareware sur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PC et Atari (C, 80x86 et 680x0) : NISHIRAN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Co-auteur d'une bibliothèque graphique freeware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destinée aux débutants en C et implémentée sur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pratiquement toutes les plateformes : GLCB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(Produits disponibles sur Internet : ftp.cnam.fr)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vril-Juin 94</w:t>
        <w:tab/>
        <w:tab/>
        <w:t>Stage de fin d'étude à MARIGNANE chez EUROCOPTER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Réalisation d'une interface graphique polyvalente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portable, sur station Sun en C++ pour XView et X11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oût 94-95</w:t>
        <w:tab/>
        <w:tab/>
        <w:t>Service National sur la base aérienne de SALON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Informatisation de la bibliothèque de l'École de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l'Air (en C sur PC MSDOS et Windows), et emploi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d'assistant pendant les projets et les T.D. de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programmation en langage C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ANGUES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Espagnol (notions)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Anglais, technique et courant, écrit et parlé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OMAINES DE PRÉDILECTION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ngages :</w:t>
        <w:tab/>
        <w:tab/>
        <w:t>Pascal, C, C++, Assembleur 680x0 et 80x86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ateformes :</w:t>
        <w:tab/>
        <w:t>PC MSDOS, PC Windows, Atari, Stations (Unix+X11)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rammation :</w:t>
        <w:tab/>
        <w:t>IHM, graphisme 2D/3D, animations en temps réel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