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issing Link.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1993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sing Link is a new STOS extension from the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isty Extension".  It features many new and powerful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full in the ma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 program will install of the docs,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tself.  The program will only work on a half-me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AUTO-programs or accessories load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install about 300k of data-file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disk-space beforehand as the program ha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 Allan and Colin Watt of Top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