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uzak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v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ritten by Colin A. Watt of Top No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ttle application was designed for easy play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of mus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it install an application with the doc type "MU?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stick to normal music-naming conventions.  Now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uble-click on a music file the application will start up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decent version of TOS, or NeoDesk/Gemini/Kaos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thing like that then you can drag the ZAK.APP file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and drag the desired music file ontop of i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recognises a wide veriety of formats an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ck all of the common p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plication is Public Domain, but any don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get in touch (no time wasters pleas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in Wat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Lanrig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ir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asg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T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69 9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