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de l'accessoire PC_FSEL.ACC                 Pu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tari ST/TT/Falcon                                  18.0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by Borland International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C_FSEL.ACC est un accessoire qui permer d'installer le s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 de l'environnement du Pure C dans votre systme. A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ment vous pourrez appeler l'accessoire pour activer ou dsact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slecteur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actristiques spciales du slecteur de fichier du Pur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Open'       Dclenche l'ouverture du fichier slectionn (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touche RETURN). Un double click sur un nom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oque l'ouverture du fichier 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New'        Provoque la saisie d'un nouveau nom de fichier (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touche INS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Cancel'     Referme le slecteur de fichier et annule l'oprati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rs (quivalent  la combinaison de touches CONTROL-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New Folder' Provoque la saisie et la cration d'un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Delete'     Provoque l'effacement du fichier slectionn (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touche DE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Touch'      Provoque la mise  jour de la date et de l'heure de c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 fichier slectionn (quivalent  la commande Unix 'touch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Copy'       Copie le fichier slectionn aprs saisie du nom de la 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pouvez utiliser '..' pour indiquer une copi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pertoire sup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Info'       Affiche le nom, la taille, la date et l'heure de c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 fichier slectionn. Il est possible de modif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m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*.*'        Provoque l'affichage de tous les noms de fichiers ex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uppression du filtr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que:    Un double-click sur le dernier bouton du bas provo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isie du filtre rserv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 simple click sur les boutons de filtrages, activ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trage 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 dfaut le premier nom de fichier est toujours slec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rsque l'on arrive dans un nouveau rpertoire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ire monter ou descendre cette slection avec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ches  e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touche UNDO du pav numrique provoque la slec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m de fichier en tte de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touche ALTERNATE permet, en pressant simultanm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tre, de choisir le priphrique dsir (ex: ALT-D pour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 raccourcis clavier suivants permettent d'actionner certains bou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-&lt;lettre&gt;                           Slection d'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Return                               Pas de nom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                                     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U                                   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                                      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Insert                                 New F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                                     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T                                   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O                                   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I                                   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A                                   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C                                    *.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H                                    *.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S                                    *.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P                                    *.PR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F                                    *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R                                    *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D                                    *.??? (filtre utilisat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Control-D                              Double click sur *.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techn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slecteur de fichier est install grce au protocole XBRA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vecteur numro 2 (TRAP #2). L'identificateur XBRA utili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TCFS' et l'encombrement mmoire est de 23306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BRA-ID, which  used is is  "TCFS". Speicherbedarf lie 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3306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quipe Pure 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