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L_FIX.TTP, the mail packet renaming ut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Binkley-ST/the-Box/Semper system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1.00 Copyright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6 December 1994, GRUNT Software and Rich Tietje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URPOSE:  MAIL_FIX.TTP accepts command line input and searches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nbound mail folder for "illegal" mail packet filenames, and ren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m to "legal" na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DISCLAIMER:  If it screws up, I ain't responsible.  Perio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FREEWARE NOTICE:  This program and the documentation is freeware. 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s copyrighted and may not be sold for profit, nor modified or al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n any way.  You may distribute the package freely (the pack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onsists of the MAIL_FIX.TTP program and this documentation fi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MAIL_FIX.DOC).  Private BBSes which charge a fee for access may _NOT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lace this file for download.  Pay services such as but not limit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GEnie, CompuServe, and Delphi may carry this archive for downlo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ublic Domain and Shareware libraries may include the archive on dis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nd charge a nominal copying fee.  The archive may be included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D-ROM compilation dis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f you are a BBS sysop and you charge a fee for access, but think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qualify as a "pay service such as GEnie," the test is simple:  If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aying commercial telephone rates for the BBS phone line, you qualify 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ay service.  If you are paying private phone charges only, and you char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n access fee, then you do not qualify and may not make this file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for download.  Donations which do not affect access level nor access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re not "fees" and may be igno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OPER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lace the MAIL_FIX.TTP program anywhere you want to.  You may run it from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ommand Line Interpreter such as Tomshell or Pcommand, or from the Deskto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MAIL_FIX.TTP requires one parameter on the command line: The p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at you want it to search for illegal mail packets.  What,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sk, is an illegal mail packet?  Mailer programs for the Atar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T/TT/Falcon require the compressed mail packet to have an exten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onsisting of two letters, representing the day of the week, an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ingle digit representing which packet of the day it is from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articular source.  Often, however, mail feeds which have heav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raffic will send more than 10 packets per day, leaving your inb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folder with compressed packets called "xxxxxxx.M12" and so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MAIL_FIX.TTP simply converts the filenames to something that 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mailers will acce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Here's an example command line for Tomshel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MAIL_FIX.TTP n:\kn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 trailing backslash is option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MAIL_FIX will not rename a file to an existing filename. 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recommended that MAIL_FIX is run _after_ you have imported mail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at will prevent old packets with illegal names from piling up,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MAIL_FIX attempts to start renumbering with 1 and cannot go hig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an 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f you have seperate folders for Protected, Known, and Unkn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nbound mail (highly recommended!), you must run MAIL_FIX.TTP th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imes with three different command l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FEEDBAC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f you don't understand anything in the documentation, or if you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omments or questions about the operation of this program, send feedb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Rich Tietjens at STarship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FidoNet node 1:106/696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tariNet node 51:2/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nternet:  rich.tietjens@f6969.n106.z1.fidonet.o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blade01@pplnet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REFERENCES &amp; CREDI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MAIL_FIX.TTP is compiled using HiSoft BASIC Version 2, Copyright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1991 HiSof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HISTOR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    MAIL_FIX.TTP version 1.00 compiled 6 June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First released 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