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LEGAL WARNING: I accept no libility for anyth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appening you/your machine/manki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sulting from using this softwa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in doubt don't install or use 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amp;This is FREEWARE, so you can distribute it at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s long as all DOCs etc are distributed with it.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program remains unchanged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CREATING AN DOS EX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Currently there is no compiler available for X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ut with XST2C and DJGPP v2 EXE files can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rea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ither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lect Build .Exe, this will run XST2C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JGPP and clean u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te: The option "Run .Exe" will run the compil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rom within the edit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r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lect Output C Source (from the Program menu)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n from dos type MAKEIT to run the bat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r from Dos command lin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XST2C FILE.X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AKE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and an exe is produced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ow XST allows C (and Asm) embedded into X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ograms. This only works if the program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mpiled, if the program is run the line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e igno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ee info on instruction "Cadd" for more detai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ownload the Snakessoft XST Chess game for 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xample of a C game engine with a XST front e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 READ THE XST2C.DOC FILE TO SEE THE CURRENT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 LIMITS OF XST2C                           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(Note: The produced program will usually ru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aster than when it was in XST Basic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(Note2: The system define Compiled is 0 if Basi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r 1 if compiled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XST2C is free: www.geocities.com/snakessoft/xst.htm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JGPP is free: http://www.delorie.com/djgp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UPDAT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v1.91:+Added XstWin define to tell if the progr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s run in Xst for Dos or Window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+Fixed the SVGA bug that caused a few str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ixels at the bottom of the scr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+Fixed bug with DoubleBuffer Of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+Fixed a few little mouse bugs with Win &amp; Fsel$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+Fixed SetPercission, it now actually works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+Fixed a few little memory leakages. Did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em to really bother the DOS version but XST W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rashed cause of th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v1.9: +Added Cadd for embedded C/ASM code in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XST program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+Added SerialPort Comman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+Added Pack &amp; UnPack for Compressing Bank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+Added Mod Editing comman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+Added Menu Bar comman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+Added a few other misc comman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+BUGfix:Dim with three dimensions wasn'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llocating enough memory or check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imits proper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+BUGfix:GetText wasn't allocating enoug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emory ei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+BUGfix:Fsel$ And Win Commands now work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VGA screen mod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+BUGfix:Output C now saves proper MAKEIT.B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+BUGfix:editor: Now saves the INI file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XST direct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v1.8: +Added Triangle,Rectangle commands (Texture Mapped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+FileRequester now sorts the files into or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+Added some SVGA mod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+Added 3d object comman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+Added some other misc comman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+Work'd on SamStop to try and stop some crash'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+Work'd on LoadSam to support more Wave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nd perform better error checking on th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+Can now run XST2C from the editor,it mu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e in the same directory as X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+Added system define 'Compiled' to all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tecting of program run st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+Added Link List support, max of 64 differen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ists each with limitless entries (memory permitting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ather basic support at the moment,but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ill (probably) improve later: Check comman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tarting with 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v1.7: +Added 3d world comman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+Added OutPortbyte et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+SpriteCol BUG fixed(when 2sprites had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ame X pos it missed them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+FLOAT#+ARRAYINT() Bug fix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+Fixed Fsel$ Bug that could sometimes Cras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+Fixed Floating Point Exception Crash'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+Fixed VariableViewer to view ARRAY(0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+Fixed Print bug with printing the '-'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umbers -0.1 to -0.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+Added Maths Symbols | (Or)  &amp; (And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+Added Structure support (Struc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NOTE: Cannot use VariableViewer to View Valu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f Stucture Element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+Added ScreenDualCop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v1.6: +Correct spelling of Glob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+Dir$ to access and set the current direct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+fixed Keypressed to use it's own keycod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se GetKeypressed or ScanCodeToKeyPr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find th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+Next X,Y is now possi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+Added Maths Symbol ^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+Added a few more commands (Inc,Dec etc.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+ARRAY(0) use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+Fix'd some more minor Bugs (Float &gt; eval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ARRAY(ARRAY(2),ARRAY(2))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STEP-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v1.5: +Add'd GetSpriteX/Y,Zoom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+Add loads of other Sprite/Screen stuf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SpriteTrim/Edge, ScreenHrev etc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+Add'd optional parameters for comman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ike Cls etc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+Add'd ability to define variable typ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sing String,Int or Flo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+Add'd Printer Support &amp; LoadPc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+Add'd Polygon,Polyline,Zoom Comm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+Add'd Gfx Bold/UnderLine/Shadow/Italic/tex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+Added BCopy to copy bank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+Multi Labels in a single Dim now suppor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+Updated KeyPressed to use scanc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+Fix'd the Rotate -30 bu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+Fix'd another If..Else Bug (this has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e bug free now?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+Fix'd a few other minor bug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+Fix'd For with Float variab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+Fix'd Killer BUG with ScreenCopy&amp;Cls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ource was smaller than R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+Open,Close etc can have the # to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ore compatiable with other basic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v1.4: +Added a FileRequester (Fsel$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+Added Message Window Command (Win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+Added OpenIn/OpenOut to make XST mo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patiable with some other basic'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+Fixed a few minor bug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+Editor: Now has inbuild FileReques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Had to re-allow minus peek/poke numb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s sometimes Reserve will create mem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ut of the signed ran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TE: Peek/poking minus number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sually crash X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v1.3: +Added floating point (variable type = #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+Reworked the screen redraw of the editor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e faster at source displaying/edi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+Added a few extra comman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+Improved the AutoUpdate system to be faster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till not as fast as using AutoUpdate Of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oug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+Added Switch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+Added Sprite Rotation, not as fast as I wou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ave liked, but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+Added 2d Map scrolling command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+Updated UserPorcedures to enable them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turn values EG: A=USERPROC[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+Getsprite now gets from current active scr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+A few tiny little bugs kill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+Added a few new keyboard commands, includ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KeyPressed which is very fast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+Added Sam/Mod tables allowing loading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ultiple Mod's and Samples (memory permitting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+Editor:View Output now continues with the col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hif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+Editor:Now displays error messages o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utput scre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+BUGfix: PasteIcon/Sprite Clipping in the wind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ometimes did funny thing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+BUGfix: If the screen was larger tha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solution,it sometimes crash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hen updat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v1.2: +Change the whole Gfx system to be faster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nd easier upgraded. It now suppor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n AutoUpdate system which is On by defaul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ut is rather slow! and the ability to vie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last output screen when back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ditor...And auto background resto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prites (with collision detection/flipping!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nd gfx mode mouse pointer(at last eh?)!!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+Added LoadBMP &amp; SaveBMP Routin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+Updated Array Support to 3 dimension array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TE:Cannot re-Dim an array with more th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ne dimens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+Restore now initially points to the fir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ata in the progr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+LoadSam Auto detects the fileformat, us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file extens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+Added a few more comman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+Auto initilising mo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+Fixed a few little(ish) bug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+Added 'TO' as a parameter tidi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G: "Line 2,4,5,6" can be "Line 2,4 To 5,6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+BIN$(int) can handle up to 32bit numbers (4 byte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+added 'X' (ASCII value of characte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+Editor:Added view Last Error &amp; Go to a l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+Editor:Added Multiple Source edi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+Editor:Added View Outp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+BUGfix: Rnd(0) used to crash out of X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+BUGfix: Numbers =&gt;$8FFFFFFF used to crash X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v1.1: +Array Support for single dimension array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+User Procedures Add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+Repeat..Until loop add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+DefFn add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+Various other comman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+Ctrl V:Shortcut to VariableView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+BUGfix: Input now uses backspa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+BUGfix: 'Cls' wasn't reseting the cursor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Gfx m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+BUGfix: Crashed if XST was run in DOS witho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indoze running in the backgrou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+BUGfix: All Loops were doing funny things if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jumped out of them with a got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+MAJORfix: 'If..Then..Else..EndIf' needed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plete overhaul, it was fill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ith little annoying bug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+MAJORfix: Whole new Spritebuffer, no long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ses Banks but now 100% more sta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esp with ins/delsprite) and ju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s fa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+BUGfix:editor: Pasting text at the end of l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ould sometimes not appea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V1.0: +Minus numbers can now be entered as -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stead of 0-3 et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+Brackets can now start an express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g: a=(2+3)-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+Peek/Poke etc minus numbers are caught befo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y crash X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+Various minor bug fix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+Editor: fixed colour coding of the lett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 hex numb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+Add'd a few extra comman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UTURE (maybe?)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Possible Unix version??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And More..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KEYBOARD SHORTCUT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1           = Ru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2           = Te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3           = Loa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4           = Sa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5           = Save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6           = Search Nex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7           = Search Pre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8           = Repla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9           = Topic Sear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10          = Qu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trl+Insert  = Cop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hift+Insert = Pas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lt          = Men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trl+V       = VariableView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XST_LANGUAG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r_AL=0    r_DL=2    r_AH=4    r_DH=6    r_AX=8    r_DX=10   r_SP=12   r_SI=14   r_EAX=16  r_EDX=18  r_ESP=20  r_ESI=22  r_ES=24   r_SS=26   r_FS=28   COMMANDS::KEYWOR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ment, ignores the rest of l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G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m This Line will be Ignor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f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G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reak Of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pil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the program is run in .Xst Basic form t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is 0, if it's .Exe then is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G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int Compil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ad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XST allows C (and Asm) embedded into X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ograms. This only works if the program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piled, if the program is run the line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e igno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TE: C is case sensitive and all xst labe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ecome uppercase and begin with i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hen converted to 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G: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add printf("Hello"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add i_NO=c_command(12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add __asm__(" call _ROT1" 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add __asm__(" _ROT1:" 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t LAB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se I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r define LABEL as type I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not really required as this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one by defaul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g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int (Int) 2.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t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=123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int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truct LABEL=ELE1,ELE2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tIdle 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XST Win on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ts the Idle counter, this checks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LT+TAB, ALT+F4,keyboard input et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higher the value the faster the progr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ill ru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fault value is 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G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tIdle 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qrt# (FLOATNUM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turns the square root of the Float Numb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LOATNU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G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int Sqrt#(64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an# (FLOATNUM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turns the tangent of the Float Numb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LOATNU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G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int Sqrt#(64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og# (FLOATNUM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turns the log of the Float Number FLOATNU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G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int Log#(64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od NUM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turns the remainder of NUM1/NUM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G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=10 Mod 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nd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r VARIABLEINT=INT To INT Next VARIABLEI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r..Next Loo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TE: The Step(Increase/decrease valu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s option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G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r A=1 To 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ext A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Goto LAB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Go to a position in the program marked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ABEL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G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OOP_FOREVER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Goto LOOP_FOREV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tur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turn from Gosu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G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tur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c I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crease INT by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See Dec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G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c MYLAB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witch I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witch ST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arks the start of a block Switch state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See EndSwitch,Case,DefaultCase,EndCas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g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witch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ase I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ase ST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nother choice for a block Swit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tateme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the Switch INT/STRING= the Ca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T/STRING then the program code unti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EndCase will be used then the progr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jumps to the EndSwitc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See Switch,DefaultCase,EndCase,PopCas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G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ase 4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opCa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Jumps to the end of the Case/Swit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See EndSwitch,Case,DefaultCase,EndCas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G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opCa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nErrorGoto LAB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there is an Error, goto LABEL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rr_No, Err_Ln are set by the err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TE: Doesn't catch the End-Of-Program 'Error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G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nErrorGoto MY_DISPLAY_ERR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nErrorContinu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gnore any Erro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rr_No, Err_Ln are set by the err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TE: Doesn't catch the End-Of-Program 'Error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G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nErrorContin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rr_L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olds the line the last error occur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G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int "Error On Line:";Err_L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nBreakGosub LAB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Ctrl-break then gosub LABEL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[ XST WIN uses Ctrl+C 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See Break On/Off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G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nBreakGosub MY_PRESSED_BREA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ocedure LABEL[PARM,PARM2..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fine a user procedu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ark the end with 'EndProc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TE: Cannot have &gt;8 PARM'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TE: Param,Param$ are set on ex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TE: PARM's cannot have same name a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ocedu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G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ocedure MY_PROC[A,B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int A,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ndPro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opPro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turn from Procedure before EndPro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an set Param/Param$ if returning a val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G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opPro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opProc A$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Gobal LABEL,LABEL,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akes the labels Glob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Can be access'd in every Procedur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TE: A LABEL must be declared Global before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s ever us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TE: In XST, ALL Arrays are Global by defaul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TE: In earlier versions of XST Global is spel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rongly as Gob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G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Global A,A$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aram$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alue returned by User Procedure$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G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$=Param$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ar_Ba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turns the address of the start of the i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ariabl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TE: System Variables are the first 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TE: Variables are LONG(4byte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G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int Leek(Var_base+(4*7)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oo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arks the End of a Do..Loo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G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oop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pe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arks the start of a Repeat...Until loo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G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pe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ntil A=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opRepe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xit a Repeat..Until Loo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G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opRepe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to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tops the progr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G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to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fFn LABEL(A,B..) = DEFIN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fine a func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se letters A-H to set paramet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TE: Functions(and Defines) inside DefF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tatements will not be regoniz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G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fFn INC(A)  A=A+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C(MYVA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le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sets all variables to 0 or "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lears Gosubs, Repeat Loops etc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s if the program had just been ru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G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le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store LAB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here in the program the next Data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t. uses the same labels as Goto/Gosu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G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store MY_DA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YDATA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ata 2,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ad VARIA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ads Data, Use Restore to point t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at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TE: Cannot Read into an Arr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G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ad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ad a$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im LABEL (DIMENSION,..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reates an array, if it has already b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reated it'll change the amount of entries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DIMENSION (ONLY in single dimension array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TE:Can have upto 3 dimens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TE:Each dimension must be &gt; 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TE:Dim MYARRAY(3) has the enteri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YARRAY(1), MYARRAY(2), MYARRAY(3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G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im A(5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im A(33,2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im A(5,2,6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=Sort ARR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orts the Array ARRA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TE: Only works with single dimens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rray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See Dim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G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ort MYARR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=LLGetNext (LISTNUM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r Linked-Lists, Sets the current entry t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ext one of list LISTNU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there is no Next then nothing is d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See LLInsert,LLGetPrev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G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LGetNext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LIsNext (LISTNUM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r Linked-Lists, returns the 1 if there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 Next entry on list LISTNUM otherwise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turns 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See LLInsert,LLIsPrev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G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=LLIsNext (1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=LLGetStart LISTNU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r Linked-Lists, Sets the current ent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n list LISTNUM to the first 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See LLInsert,LLGetEnd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G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LGetStart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LInsert LISTNUM,L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r Linked-Lists, Inserts an entry in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list LISTNUM at the current posi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ata length is set to L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See LLDelet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G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LInsert 1,2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LClear LISTNU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LDeleteAll LISTNU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r Linked-Lists, deletes all entries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ist LISTNU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See LLInsert,LLDelet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G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LDeleteAll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LSwapNext LISTNU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r Linked-Lists, swaps the current entry da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ith the data of the next entry on list LISTNU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there is no Next entry then nothing is d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See LLSwapPrev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G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LSwapNext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LSetW LISTNUM,LOC,VAL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r Linked-Lists, Sets the Word (2byte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t LOC on the current entry of list LISTNU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VAL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TE: If LOC is beyond the data length t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0 will be return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See LLGetW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G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LSetW 1,0,2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LGetB (LISTNUM,LOC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r Linked-Lists, returns the By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t LOC on the current entry of list LISTNU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TE: If LOC is beyond the data length t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0 will be return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See LLSetB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G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int LLGetB (1,0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=LLGetD (LISTNUM,LOC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r Linked-Lists, returns the DoubleWord (4byte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t LOC on the current entry of list LISTNU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TE: If LOC is beyond the data length t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0 will be return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See LLSetD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G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int LLGetD (1,0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=Mode NU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t the screen mo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XT (40,25)   = 0       TXT (80,25)   =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XT (80,50)   = 2       GFX (320X200) = 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GFX (320X240) = 4       GFX (320X400) = 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GFX (320X480) = 6       GFX (360X240) = 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GFX (360X480) = 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Note: All GFX modes are ModeX 256 Colour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[ XST WIN mode values are different   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[         No text modes 0,1,2         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[         Mode 3 = 320x200            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[         Mode 4 = 320x240            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[         Mode 5 = 400x300            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[         Mode 6 = 512x384            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[         Modes 7,8 (As Svga 0 and 1) 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See Svga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G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ode 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put VARIA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Gets input of the keyboa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TE: Cannot Input to an arr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G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put A$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put "Enter your name:";A$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put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put #FILENO;VARIA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put from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TE: File numbers range 1 to 20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le must already be open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TE: Cannot Input to an arr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See Open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G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put #1,a$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put #1,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=SetPrin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ts the current printer (0 - 2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[ XST WIN Doesnt currently support this command 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Default is printer 0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G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tPrinter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i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ints text to the screen at cursor posi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TE: in text modes, to print on the bott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ine without the screen scrolling u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dd ; to the end of the print state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See Lprin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G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int "Some text"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int #FILENO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int to file FILEN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TE: File numbers range 1 to 20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le must already be op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See Open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G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int #1;"hello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int #1;244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ext X,Y,STRING$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ints string to the screen at X,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See Print,Cente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G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ext 10,5,"Text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talic On/Of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ts weither to print text in sty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talic (slanted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G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talic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int "Hello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nderLine On/Of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ts weither to print text with 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nderl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G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nderLine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int "Hello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hadowColour NU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ts the colour of the text shad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se Shadow On to turn it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G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hadowColour 7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hadow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int "Hello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GetPap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turns Paper colour at cursor positio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GFX mode: Returns current Paper colou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G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=GetPap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=Paper NU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ts future Paper(background) colou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TXT mode: Range 0-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GFX mode: Range 0-25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G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aper 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k NU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k COLOUR,PAPERCO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ts future text colou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can also set the paper colou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TXT mode: Range 0-1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GFX mode: Range 0-25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G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k 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ls COL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ls COLOUR,X1,Y1 to X2,Y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lear the Screen (or Window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G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GetCharLen (CH$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turns the amount of pixels wid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haracters CH$ ha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G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=GetCharLen("A"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lLl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lete the line at cursor (Below lines move up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TE: TXT mode on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[ XST WIN Doesnt Support Text Mode 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G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lL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ursor NU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ype of Cursor ( 0=None, 1=Normal, 2=Solid 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TE: TXT mode on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[ XST WIN Doesnt Support Text Mode 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G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ursor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=Curs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turn the X position of the Curs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G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=Curs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=Win (X,Y,TYPE,TEXT$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emperary window at X,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YPE=0 OK wind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YPE=1 OK CANCEL wind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turns: 0 CANC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 O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TE: A window will always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pletely on-scr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TE: C-Break is not check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hile the window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isplay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G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in (10,10,1,"Hello"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GetWinRigh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turn the Right limit of the wind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G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=GetWinRigh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=GetWinLef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turn the Left limit of the wind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G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=GetWinLef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=GetScr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turn the Right limit of the scr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G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=GetScr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=Len (STR$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turns the amount of characters in STR$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G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=Len(MYSTR$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=ToUpper$ (STR$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turns a copy of STR$ but in upperca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G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$=ToUpper(A$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=Chr$ (NUM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turns a string with ascii value NUM conver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a st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G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$=Chr$('q'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=Hex$ (NUM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turns a string with NUM in he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G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$=Hex$($12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=Str$ (NUM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turns a string with the NU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G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$=Str$(10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=Val (STR$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turns the (int) value of the number that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eld in the string STR$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TE: Skips leading blanks,tabs and linefee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G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=Val("123"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=Max (NUM1,NUM2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turns the Maximum of the 2 valu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G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=Max(12,13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=Abs (NUM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moves the - if there is 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G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=Abs(-13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=Asc (STR$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turns the ascii value of the 1st charac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 str$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G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=Asc(MYSTR$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=Instr (NUM,STR1$,STR2$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arch's for the 1st occurence of STR2$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TR1$, starting at position NU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turns the position at which the match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u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TE: If String cannot be found or NUM 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en(STR1$) returns 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STR2$ = "" returns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TE: Case Sensitive ("H" &lt;&gt; "h"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G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=Instr (1,"Hello there",there"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=Left$ (STR$,NUM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turns a string of characters from STR$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UM is the amount of characters to copy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unting from the lef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G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$=Left$("Hello there",5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=Rnd (NUM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turn a random number, up to value NU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See Randomiz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G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=Rnd(12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pen FILENO,MODE,FNAME$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pen file FNAME$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LENO (File number) range 1 to 2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ODE can be F_Read, F_Write, F_Appe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close the file use Close filen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See OpenIn,OpenOu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G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pen 1,F_Read,"Myfile.txt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_Wri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r use with Open, Open's a file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rit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TE: Files current contents will be lo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G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pen 1,F_Write,"Myfile.txt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lose FILEN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lose a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LENO (File number) range 1 to 2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See Open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G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lose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penOut FILENO,FNAME$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pen file FNAME$ for Outp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LENO (File number) range 1 to 2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See OpenIn,Clos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G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penOut 1,"Myfile.txt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=Free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turns next free FILENO for Open, or -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none are fre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LENO (File number) range 1 to 2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G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=Free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pen A,F_Read,"Myfile.txt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=Loc (FILENO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turns the Current location in the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LENO (File number) range 1 to 2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TE: File must be op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See Open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G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=Loc (1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Get (FILENO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Get a character from the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LENO (File number) range 1 to 2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TE: File must be op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See Open,Pu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G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=Get (1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adHiLoWord (FILENO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ads a 2 byte WORD stored with the Hi-byte fir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big-endian format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LENO (File number) range 1 to 2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TE: File must be op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See Open,WriteHiLoWord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G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=ReadHiLoWord (1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okeHiLoWord ADDR,NU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okes a 2 byte WORD with the Hi-byte fir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big-endian format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G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okeHiLoWord Start(3),123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=GetFileName$ (PATH$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turns the Filename only from PATH$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G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int GetFileName$("D:\XST_PROGS"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=Dfre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turns how much disk space is free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current dr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G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=Dfre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GetAttrib (FNAME$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turns the attribute of file FNAME$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LE ATTRIBUT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rmal   = 0      Read ONLY  =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idden   = 2      System     = 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olumeId = 8      Sub-Dir    = $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rchive  = $2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G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=GetAttrib ("MYFILE.TXT"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GetDir$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turns the current direct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TE: Variable Dir$ is alway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urrent direct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G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$=GetDir$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ir$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ariable that is a string of the curr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irectory. Can be used to set or view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urrent direct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G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ir$="C: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int Dir$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KillDir STR$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moves the directory(str$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TE: Directory MUST be emp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G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KillDir "MYDIR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GetDrive$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turns the current drive let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G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$=GetDrive$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=GetDriveInfo(WH$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turns the type of drive WH$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[ XST WIN can also detect the drives marked *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turns 0=No dr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=Flopp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2=Hard-Dis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3=CD-R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4=Ram-Disk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5=Remote (Network) Drive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6=Unknown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G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=GetDriveInfo ("C"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=FindNext$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nd the next file, if no file is return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n there is no more matching fi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TE:FindFirst$ MUST be called before Findnext$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See FindFirst$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G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$=FindNext$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=GetArg$ (NUM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turn the command line parameter number NU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TE: Parameters start at GetArg$(0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See GetMaxArg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G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$=GetArg$(0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=Fre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turns Amount of memory fre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doesn't include Virtual Mem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TE: Returns in bytes (divide by 1024 for K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G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=Fre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adReg (REG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Get value from Register RE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[ XST WIN Doesnt currently support this command 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See Register Values for a list of register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See SetReg, Int86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G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adReg(r_AX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enuSet STR1$,STR2$,STR3$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reates a top of the screen menu-ba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an have up to 8 Op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See MenuAdd,MenuDraw,MenuActivat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g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enuSet "File","Edit","Help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enuSelectPaper CO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ts the colour of the select bar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enu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TXT mode: Range 0-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GFX mode: Range 0-25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See MenuDraw,MenuActivat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g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enuSelectPaper 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enuActivate (OP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egins the Menu, starting on option OP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ursor keys and mouse are used to mo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nd Enter/Escape are used to Select/Qu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turns 1 if Enter'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enuGetSelection and MenuGetOption can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sed to get the option and sele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0 if Cancell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See MenuSet,MenuAdd,MenuGetSelection,MenuGetOption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g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=MenuActivate(1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=MenuGetSele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turns the Selection of the option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menu selec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See MenuSet,MenuAdd,MenuActivate,MenuGetOption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g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=MenuGetSele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ait NU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ause for NUM millisecon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See Sleep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G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ait 1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IME$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turns "hh:mm:ss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G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$=Time$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=GetTime (NUM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turns the ti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NUM = 0, Returns H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UM = 1,         Minu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UM = 2,         Seco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UM = 3,         Milliseco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See Time$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G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=GetTime(0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=SetTime NUM,VAL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t the hour/minute/Second (NUM) to VAL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NUM = 0, Sets H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UM = 1,      Minu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UM = 2,      Seco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UM = 3,      Milliseco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G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tTime 0,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im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turns Hr*Min*Sec*Millise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Good for Randomize Timer!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G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=Tim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=ScanC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s inkey$, but the ascii value is return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te: Other keys (cursor etc) can be check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sing thi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See Cup,Cdown,Cleft,Crigh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G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=ScanC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=FastKey On/Of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stalls a faster keyboard handler. Witho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beep'n when the keyboard buffer is full!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TE: CapsLock etc are not able to be us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nder FastKe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G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astKey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astKey Of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=KeyPressed (KEY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turns 1 if KEY is being press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TE: There is no TypeRate Delay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key won't be taken from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uff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TE: Only works when FastKey is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TE: Key is Not The scancode bu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osition of the key of the keyboa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See GetKeyPressed,ScanCodeToKeyPres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G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KeyPressed(Cup)=1 Then Print "Up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=ScanCodeToKeyPressed (KEY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turns the KeyPressed value of KE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See KeyPressed,ScanCodeToKeyPressed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G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KeyPressed(ScanCodeToKeyPress('N'))=1 Then Print "No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=SetTypeRate DELAY,REPE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ts the typematic r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[ XST WIN Doesnt currently support this command 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TE: Cannot be used with FastKe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G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tTypeRate 1,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dow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Keyboard value for Cursor key DOW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Note: If FastKey is ON then this becom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code for KeyPressed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G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 = Scanc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A = Cdown 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KeyPressed(Cdown)=1 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righ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Keyboard value for Cursor key RIGH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Note: If FastKey is ON then this becom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code for KeyPressed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G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 = Scanc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A = Cright 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KeyPressed(Cright)=1 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=Peek (ADD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turns the BYTE at address ADD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See Deek,Leek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G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=Peek(Start(5)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ek (ADD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turns the WORD(2Bytes)at address ADD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See Peek,Leek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G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=Deek(Start(5)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eek (ADD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turns the LONG(4 bytes) at address ADD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See Peek,Deek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G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=Leek(Start(5)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utPortByte ADDRPORT,VAL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utPortLong ADDRPORT,VAL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nds VALUE to ADDRPO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See InPortByte,InPortWord,InPortLong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G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utPortByte $3C8,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=InPortWord( ADDRPORT 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=HiByte(NUM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turns the high byte of NU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See LoByt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G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=HiByte(0x1234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=Erase BANKN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letes bank number BANKNO from mem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G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rase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swap BANKNO1,BANKNO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pletely swaps Banks BANKNO1 and BANKNO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Names, Size and Content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G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swap 1,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serve BANKNO,SIZ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reates a bank(BANKNO) of SIZE bytes bi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TE: if the Bank already exists, it'll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leted and re-crea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G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serve 1,1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load FNAME$,BANKN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akes a bank(BANKNO) the size of file(FNAME$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nd reads the file into 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TE: The Bank name will be the File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G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load "MYFILE.TXT",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resize BANKNO,NEWSIZ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hanges the size of BANKNO to NEWSIZ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G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resize 1,5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=Bank$ (BANKNO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turns the Name of bank (BANKNO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G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$=Bank$(1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join BANKNO1,BANKNO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ANKNO2 gets put to the end of BANKNO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ANKNO2 is Dele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te: BANKNO1 will now the long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G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join 1,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=MaxBan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turns the max bank that can be us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fault is 24. Use SetMaxBank to change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G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int MaxBan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ack SRCBANK To DESBAN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presses the contents of SRCBANK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SBANK. Compression ratio can va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pending on the conten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See UnPack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G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ack 2 To 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GetText BANKNO,X,Y TO X2,Y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Gets text and attributes from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creen(X,Y,X2,Y2) and copies into bank bankn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See PutTex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TE: Bank will be ma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TE: TEXT mode ON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[ XST WIN Doesnt support text mode commands 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G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GetText 1,5,5 To 10,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pyText X,Y,X2,Y2 To NX,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pies text from screen(X,Y,X2,Y2)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creen(NX,NY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TE: TEXT mode ON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[ XST WIN Doesnt support text mode commands 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G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pyText 1,1,10,5 To 1,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oadScreen FNAME$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oadScreen FNAME$,BANKN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GFX mode ONLY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oad a previously saved scree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See GetPalette,SaveScreen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no BANKNO is specified then it'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ave the scr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TE: if currentscreen=BANKNO then curr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creen will be reset to 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TE: if BANKNO = 0 then its loaded direct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to screen buffer (BUT the size MU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atch that of the video resolution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TE: Otherwise, A bank will be made for i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a bank already exists it'll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leted and re-crea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G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oadScreen "MYSCR.SCR",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oadBmp FNAME$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oadBmp FNAME$,BANKN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GFX mode ONLY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oads a Bitmap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no BANKNO is specified it'll be load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the scr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TE: if currentscreen=BANKNO then curr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creen will be reset to 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See SaveBmp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TE: if BANKNO = 0 then its loaded direct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to screen buffer (BUT the size MU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atch that of the video resolution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GFXmode ONLY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TE: Otherwise, A bank will be made for i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a bank already exists it'll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leted and re-crea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TE: Doesn't Support Compressed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rueColour Bitmap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G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oadBmp "MYPIC.BMP",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oadPcx FNAME$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oadPcx FNAME$,BANKN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GFX mode ONLY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oad a previously saved scree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See GetPalette,LoadScreen,LoadBmp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no BANKNO is specified then it'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ave the scr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TE: if currentscreen=BANKNO then curr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creen will be reset to 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TE: if BANKNO = 0 then its loaded direct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to screen buffer (BUT the size MU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atch that of the video resolution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TE: Otherwise, A bank will be made for i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a bank already exists it'll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leted and re-crea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TE: Doesn't Support Compressed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rueColour PC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G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oadPcx "MYSCR.SCR",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creenVrev SCRN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creenRemap SCRNO,LASTPALET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maps the screen image from LASTPALET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the current palet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ASTPALETTE is a bank storing the la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alet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TE: Cannot remap screen 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G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creenRemap 1,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priteEdge NU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dds an edge to the sprite NUM, us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current ink col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G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priteEdge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serveZone NU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serves memory to hold co-ordinates of scr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zones for amount of zones NU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TE: If ReserveZone is called twice in the s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ogram the previous SetZones will be lo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See SetZone,Zone,MouseZon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G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serveZone 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Zone X,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turns which zone is active at screen co-ordina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X,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See ReserveZone,SetZon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G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=Zone 10,2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=MouseAvai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turns 0 if no mouse driver pres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G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=MouseAvai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=MouseSh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hows the mouse poin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G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ouseSh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ouseLocate X,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oves the Mouse Pointer to X,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TXT mode: Position is character posi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Screen/Window TopLeft=1,1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GFX mode: Position is pixel posi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G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ouseLocate 1,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=Mouse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turns the Mouse Y posi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TXT mode: Position is character posi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Screen/Window TopLeft=1,1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GFX mode: Position is pixel posi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G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=Mouse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=WaitMo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alts the program until a mouse button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essed. Returns which button was press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G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aitMo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=WaitMo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ouseMov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turns 1 if the mouse pointer has moved sin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astcall to Mousemov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G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=MouseMov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=SetMouseSpeed X,Y,DB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ts the mouse spe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G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tMouseSpeed 45,45,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=JoyX (NUM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turns Joystick X status of joystick NU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[ XST WIN Doesnt currently support this command 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See JoyY,JoyDetect,JoyFir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G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=JoyX(0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=JoyFire (NUM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turns Joystick Button status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joystick NU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=Button A, 2=Button B, 3=Bo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[ XST WIN Doesnt currently support this command 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See JLeft,JRight,JUp,JDown,JoyDetec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G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=JoyFire(0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=JRight (NUM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turns 1 if Joystick NUM is pushing Righ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[ XST WIN Doesnt currently support this command 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See JLeft,JoyFire,JoyDetec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G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=JoyRight(0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=JDown (NUM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turns 1 if Joystick NUM is pushing Dow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See JUp,JoyFire,JoyDetec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G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=JDown(0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oadSprite FNAME$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oadSprite FNAME$,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oad Sprites FNAME$ into memo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See GetSpritePalette,SaveSprit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,1 then the sprites will be add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the end of the spritebuff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therwise the current spri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ill be dele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G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oadSprite "MYSPRITE.XSP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oadSprite "MYSPRITE.XSP",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sSprite NU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serts a sprite at NUM, pushing all spri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fter NUM +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See DelSprit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TE: NUM must either &lt;= the amount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prites in the sprite buff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G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sSprite 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raseSpri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letes all in the sprites in the spritebuff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G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raseSpri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=GetSpriteMaxY (NUM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turns the Height of sprite NU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See GetSpriteMaxX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G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=GetSpriteMaxY (1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=GetSpriteY (NUM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turns the Y Posision of sprite NU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See GetSpriteX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G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=GetSpriteY (1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=GetSpriteBase (NUM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turns the address of the sprite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spritebuff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G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=GetSpriteBase (1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GetSpritePalet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Gfx mode ONLY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Gets the palette of the spri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G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GetSpritePalet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prite SPRITENO,X,Y,W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Gfx mode ONLY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PRITENO to be draw'n at at X,Y with image W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See SetMaxSprite,GetSprite,PasteSprit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GetSpritePalett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TE:SPRITENO 0 is also the Mouse image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prite 0,X,Y,IMAGE will chang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ouse image to that im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TE:Default limit of 64 spri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se 'SetMaxSprite NUM' to change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G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prite 1,10,10,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priteInCol SPRITE1,SPRITE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Gfx mode ONLY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turns 1 if the two sprites are touch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See also SpriteCol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TE: SetMask sets the ignore col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G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=SpriteInCol (1,2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priteOff SPRITEN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asteIcon X,Y,W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GFX mode ONLY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raw unmasked Sprite WH at X,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TE: PasteIcon is MUCH Faster th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asteSpri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See PasteSprit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G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asteIcon 10,10,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tMask CO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GFX mode ONLY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ts the mask colour for Sprite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creenMCopy and some other Gfx comman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G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tMask 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rev ( WH 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GFX mode ONLY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verses the sprite WH vertical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se with Sprite,PasteSprite and PasteIc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See Hrev,Rev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G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prite 1,10,10,Vrev(10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otate ( ANGLE,WH 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GFX mode ONLY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otates the sprite WH by ANGLE degre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se with Sprite,PasteSprite and PasteIc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NGLE Range from -360 to 36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TE: Cannot be used with Rev,Hrev,Vrev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Zo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TE: SpriteCollision doesn't check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prite is in Rot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G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prite 1,10,10,Rotate(90,10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tectVG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turns 1 if there is a VGA card pres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G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=DetectVG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creenSwa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GFX mode ONLY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Doublebuffer is on then this will swa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buffer. Back&lt;-&gt;Fro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See DoubleBuffe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G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creenSwa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utoUpdate On/Of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GFX mode ONLY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On (default) all gfx operations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pdated to the screen as they're call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Off then they will be only upated w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pdate is call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te: This will mean the mouse poin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ay not always be uptod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See Updat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G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utoUpdate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utoUpdate Of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pD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GFX mode Only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pdates all Gfx to the scr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See AutoUpdat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g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pdd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=Screen NU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GFX mode ONLY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ts which Screen is currently being used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Gfx commands to draw to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0 = Direct to Screen Buff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lse BANKN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See GetScreen,ScreentToFron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TE: This does not make the screen visabl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se ScreenToFront to show the scr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G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creen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creenToFront NU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GFX mode ONLY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ts which screen is visa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0 = Direct to Screen Buff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lse BANKN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see Screen,GetScreenInFron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TE: Does not affect which screen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urrently draw'n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G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creenToFront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=ScreenCopy SCR1,X1,Y1,X2,Y2 To SCR2,X3,Y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GFX mode ONLY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pies screen regio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cr = 0 = Direct to Screen Buff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lse BANKN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See ScreenDCopy,ScreenMCopy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g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creenCopy 1,10,10,20,20 To 0,10,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creenDualCopy SCR1,SCR2,X1,Y1,X2,Y2 To DEST,X3,Y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GFX mode ONLY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pies screen regio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kips over Mask colour(usually 0, set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tMask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cr = 0 = Direct to Screen Buff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lse BANKN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TE: DEST screen MUST be different to SCR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nd SCR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See ScreenDCopy,ScreenCopy,SetMask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g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creenCopy 1,10,10,20,20 To 0,10,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pyFrontToBa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GFX mode ONLY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r DoubleBuffer, copies from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rontScreen(visable) to the back(hidden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See CopyBackToFront,ScreenDCopy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[ XST WIN Doesnt currently support this commands 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G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pyFrontToBa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apBank BAN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GFX mode ONLY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akes BANK the bank for holding the ma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See MapDraw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g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apBank 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apMove X,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GFX mode ONLY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crolls the map created with MapDraw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X and 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TE: X,Y Can't be greater than the T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iz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TE: If X or Y is greater than 4 t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istortion can occ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See MapBank, MapDraw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G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apMove 1,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=GetMap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GFX mode ONLY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turns the scroll Y position of the Ma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See MapBank, MapDraw, MapMov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G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=GetMap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raw X1,Y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GFX mode ONLY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raws a line X1,Y1 from the curr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raw posi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See Plo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g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raw 10,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olygon X1,Y1 To X2,Y2 To X3,Y3 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GFX mode ONLY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raws a Polygon object, Must have at lea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3 parameters-there is no maximum lim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g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olygon 10,10 To 30,20 To 20,5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Triangle 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Rectangle 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ox X1,Y1 To X2,Y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GFX mode ONLY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raws a box outl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g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ox 10,10 to 20,2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ircle X1,Y1,SIZ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GFX mode ONLY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raws a circ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g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ircle 10,10,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ll X,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GFX mode ONLY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lood fills the colour at X,Y to Ink col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G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ll 100,1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GetPixel(X,Y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GFX mode ONLY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turns the pixel colour at X,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see Pget, Pixel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G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=GetPixel (100,100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get (X,Y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GFX mode ONLY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irect Screen(or Doublebuffer) GetPix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See Pset,GetPixel,Dcl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G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=Pget (100,100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oadFont FNAME$,BANKN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oad Font FNAME$ into bank BANKN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See SetFon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G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oadFont "Modernb.XFT",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adeO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GFX mode ONLY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adeout to bla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See FadeIn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G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adeO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aletteBla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GFX mode ONLY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reates a temp Black palette for Fade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see FadeIn, FadeOu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G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aletteBla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hiftDown DELAY,STCOL,NU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GFX mode ONLY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ycles the palette (left) Starts at STCO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nd cycles amount of colours NU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See ShiftUp,Shif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G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hiftDown 100,1,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tColour NUM,COL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GFX mode ONLY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t the palette entry NUM to COL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See SetPalett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G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tColour 1,$63636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faultPalet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GFX mode ONLY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ts the palette to the original colou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G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faultPalet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GetColour (NUM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GFX mode ONLY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turns the palette entry NU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See SetPalett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G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=GetColour (1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ndClosest (COLOURVALU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nds closest match to COLOURVAL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turns palette entry numb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G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k FindClosest($232323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tDMA NU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t the DMA memory channel of the soundca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can only be called before any o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oundblaster comma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y Default this is set to 1 (almost 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oundblasters use DMA 1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G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tDMA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=LoadSam FNAME$,NU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oad sample FNAME$ to sample NU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TE: The filename MUST end with ei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aw, Wav or Vo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[ XST WIN Currently only supports Wav files 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see SamPlay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G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oadSam "MYSAM.WAV",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tFreq NUM,FREQ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nvert the sample NUM to frequency FRE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fault is 11000. Range (500-45454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See SamPlay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G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tFreq 1,80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amQueue NU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Queue sample NUM to be played when there'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 other sample being play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[ XST WIN Doesnt currently support this commands 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See SamPlay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G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amQueue 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amPlay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turns amount of samples currently be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lay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TE: Samples played with SamQueue are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un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See SamPlay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G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=SamPlay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=SamVol NUM,LEFT,RIGH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ts the volume of sample NU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TE: Volume range 0 to 6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TE: LEFT and RIGHT only work seperate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ith stereo samp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[ XST WIN syntax: SamVol NUM,VOLUME,PAN       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[                 PAN &gt; 0 is more to the right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[                 PAN &lt; 0 is more to the left 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See also SamPlay,SetFreq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G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amVol 1,20,2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=GetSamBase (NUM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turns the address of the start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ctual data for the samp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G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=GetSamBase(2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tSamLength NUM,L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ts the length of a samp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TE: Sample new length must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ess than befo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[ XST WIN Doesnt currently support this commands 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g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tSamLength 2,120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tMaxMod NUMB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Directive) Set the Max Mo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fault is 2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TE: Must be a NUMBER not a VARIA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G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tMaxMod 4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odPlay NU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lay the Mo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[ XST WIN Doesnt currently support this commands 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See LoadMod,ModStop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G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odPlay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odResu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ntinue play the Mod from where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as Stopp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[ XST WIN Doesnt currently support this commands 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See ModStop,ModPlay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G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odResu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=ModD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moves the Mod from mem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[ XST WIN Doesnt currently support this commands 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See LoadMod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G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odD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odGetNote (BANK,PO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Gets the Note number at pos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od data in ban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[ XST WIN Doesnt currently support this commands 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g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=ModGetNote(6,0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=ModGetEffectParam (BANK,PO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Gets the effect parameter at pos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od data in ban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[ XST WIN Doesnt currently support this commands 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g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=ModGetEffectParam(6,0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=ModGetSample (BANK,PO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Gets the Sample number at pos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od data in ban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[ XST WIN Doesnt currently support this commands 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g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=ModGetSample(6,0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odTranspose BANK,SEMITON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nverts the mod data in the ban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p (or down) SEMITON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[ XST WIN Doesnt currently support this commands 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g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odTranspose 7,-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nvertFreq BANK,CURFREQ,NEWFREQ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nverts the frequency of sample da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tored in bank BAN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g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nvertFreq 6,25000,450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rialClo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loses the serial po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See SerialOpen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G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rialClo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rialRece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cieve byte from Serialpo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rial Port must be Op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See SerialSend,SerialOpen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G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=SerialRece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raw3dObject XP,YP,SCALE,X#,Y#,Z#,ID$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isplays a 3d object on a 2d scr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t XP,YP (that is the center point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objec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CALE is the size of the objec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X#,Y#,Z# is the ang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See Load3dObjec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g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raw3dObject 150,100,0,4.5,4.5,4.5,"Cube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rase3dObject ID$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rase3dObjec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moves a 3d object from memory, if n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arameter is given then all the objec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re remov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See Load3dObjec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g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rase3dObject "Cube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rase3dObjec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dTurn OBJECT,DI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GFX mode ONLY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urns OBJECT by DI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TE: OBJECT 0 is vie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G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dTurn 0,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dMoveUp OBJECT,DI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GFX mode ONLY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oves OBJECT by DIST Upwar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TE: OBJECT 0 is vie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TE2: TdSetFall for the OBJECT mu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e Off or it'll fall ba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own aga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See TdSetFall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G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dMoveUp 0,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dSetHeight OBJECT,HEIGH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GFX mode ONLY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ts the height of the OBJEC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TE: OBJECT 0 is vie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See TdGetHeigh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G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dSetHeight 0,TdGetHeight(0)+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=TdSetGravity FOR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GFX mode ONLY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ts the force of the gravity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falling spe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G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dSetGravity 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=TdGetCeilHeight (OBJEC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GFX mode ONLY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turns the height of the Cei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here OBJECT is stand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TE: OBJECT 0 is vie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G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=TdGetCeilHeight(0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=TdGetArea (OBJEC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GFX mode ONLY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turns the Area Numb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here OBJECT is stand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TE: OBJECT 0 is vie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G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=TdGetArea(0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=TdGetCeilTexture$ (OBJEC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GFX mode ONLY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turns the Ceil tex$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here OBJECT is stand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TE: OBJECT 0 is vie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G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$=TdGetCeilTexture$(0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dSetFloorHeight AREAOBJECT,HEIGHT,W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GFX mode ONLY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H=0 Sets the height in AR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H=1 Sets the Height where OBJECT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TE: DO NOT set a floor height so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nters another AR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G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dSetFloorHeight 1,1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=TdGetObjectY (OBJEC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GFX mode ONLY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turns Y pos of OBJEC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TE: OBJECT 0 is vie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G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=TdGetObjectY(0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=TdGetObjectAngle (OBJEC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GFX mode ONLY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turns the Angle of OBJEC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TE: OBJECT 0 is vie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G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=TdGetObjectAngle(0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dObject OBJECTNUM,X,Y,Z,ANGLE,OBJECTACTION,TEX$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dObjectOff OBJECTNU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GFX mode ONLY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BJECTNUM to be not draw'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TE: OBJECT 0 is view so it cant be us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G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dObjectOff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dSetViewDir X,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GFX mode ONLY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ts Direction of vie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G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dSetView 0,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dGetViewDi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GFX mode ONLY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Gets Y direction of vie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G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=TdGetViewDi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=TdObjectVisible (OBJECTNUM,OBJECTNUM2,VIEWRANGE,DISTANC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=TdObjectVisible (OBJECTNUM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GFX mode ONLY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1 Parame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turns 1 of OBJECTNUM has been draw'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TE: OBJECT 0 is view so it cant be us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therwis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turns 1 if OBJECTNUM can see OBJECTNUM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IEWRANGE =how wide the angle of view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ISTANCE =how far away we can se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-1 to just check the same area)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TE: OBJECT 0 is the view (can be used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on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G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=TdObjectVisible (1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=TdObjectVisible (1,2,6,-1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dSetShade NU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GFX mode ONLY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se Shade Table NU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See TdGetMaxShad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G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dShadeTable 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=TdGetLigh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GFX mode ONLY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turns the current light val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See TdSetLigh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G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=TdGetLigh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dClearObjectCol OBJECTNU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GFX mode ONLY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lears the Object Collision detec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See TdGetObjectCol,TdTestObjectCol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G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dClearObjectCol 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dClearCol OBJECTNU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GFX mode ONLY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lears the Collision detec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lears both object and Wall collis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See TdGetObjectCol,TdGetWallCol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G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dClearCol 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=TdTestObjectCol (OBJEC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GFX mode ONLY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turns weither a collision h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ccured between OBJECT and another Objec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TE: Collisions can only be tested AF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nder has been call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See TdGetObjectCol,TdClearObjectCol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G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=TdTestObjectCol (0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=TdGetObjectCol (OBJECT1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GFX mode ONLY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turns Object number tha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llision has occured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TE: Collisions can only be tested AF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nder has been call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See TdTestObjectCol,TdClearObjectCol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G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=TdGetObjectCol (0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dEraseTextu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GFX mode ONLY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rases the textures from mem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G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dEraseTextu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dSetMidTexture WALLNUM,TEX$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GFX mode ONLY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ts the Mid Texture of WALLNUM to TEX$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G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dSetMidTexture 1,"MAIN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dSetFloorTexture AREANUM,TEX$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GFX mode ONLY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ts the Floor Texture of AREANUM to TEX$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G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dSetFloorTexture 1,"MAIN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dSetWall WALLNUM,X1,Y1 to X2,Y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dSetWall WALLNUM,X1,Y1 to X2,Y2,SX,S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GFX mode ONLY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ts WALLNUM posi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X,SY is texture scrolling p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G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dSetWall 1,100,100 to 200,2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=TdGetWallX2 (WALLNUM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GFX mode ONLY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Gets WALLNUM X2 posi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G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=TdGetWallX2 (1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=TdGetWallY2 (WALLNUM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GFX mode ONLY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Gets WALLNUM Y2 posi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G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=TdGetWallY2 (1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=TdGetMidTexture$ (WALLNUM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GFX mode ONLY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turns Mid Textu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G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$=TdGetMidTexture$ (1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=TdGetFloorTexture$ (AREANUM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GFX mode ONLY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turns Floor Textu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G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$=TdGetFloorTexture$ (1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=TdGetDistance (OBJECT1,OBJECT2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GFX mode ONLY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turns the Distance between 2 objec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TE: OBJECT 0 is vie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G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=TdGetDistance (0,1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dGetPointX (WHICH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GFX mode ONLY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turns Point co-ordina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G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=TdGetPointX(12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dRemoveWallAuto WALLNU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GFX mode ONLY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letes An Auto Feature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all(or Floor or Ceil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G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dRemoveWallAuto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dHasWallAuto WALLNU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GFX mode ONLY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turns 1 if the Auto Feature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till on Wall or Ceil or Flo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G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=TdHasWallAuto 1,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dSetAuto WALLOBJECTNUM,TYPE,STEP,FIRST to LAST,LOOP,WHBIT,DEL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GFX mode ONLY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tup and auto feature.Eg Moving walls/floors et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ALLOBJECTNUM is the Wall/Object/Floor to affec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YPE is A_ANIM, A_MOVEWALL, A_MOVEFLOOR, A_OBJECTTURN,A_OBJECTMO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_OBJECTANIM, A_OBJECTSEEK, A_OBJECTWAT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TEP is how many steps per ren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RST is startpos (or Anim Num is A_ANIM or A_OBJECTANIM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or OBJECT to seek if A_OBJECTSEEK,A_OBJECTWATCH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AST is endpos (or Anim Frames if A_ANIM or A_OBJECTANIM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OOP is A_ONCE,A_RETURN,A_REPEAT,A_LOO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HBIT for walls/floor 0=Top,1=Mid,2=BOT,3=Floor,4=Cei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5=scrollX,6=Scrol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LAY is the delay between frames/mo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G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dSetAuto 1,A_MOVEWALL,2,0 to 0,A_LOOP,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dSetAnim WH,TYP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GFX mode ONLY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ts up Anim WH to TYP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YPE=0 Wall anim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=1 Object anim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TE: The default max amou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f Animations is 2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se SetMaxAnim to chan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See TdAnim,SetMaxAnim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G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dSetAnim 0,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dSetPalette BANKN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GFX mode ONLY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ses a Td Palette (with shade tables)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ANKNO-use Bload to loa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See TdMakePalette,Bload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G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dSetPalette 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dMakeTable BANKNO,TABLE,R,G,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GFX mode ONLY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akes the shade table TABLE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R,G,B fading into a TdPalet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 Bank BANKN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te: Kinda Sl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See TdMakePalette,TdSetBackFad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G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dMakeTable 1,0,0,40,1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dRen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GFX mode ONLY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raws the 3d vie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See Updat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G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dRen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_MoveW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r use with TdSetAuto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all Move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_ObjectTur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r use with TdSetAuto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bject Turn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_ObjectAni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r use with TdSetAuto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bject Anim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_ObjectWat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r use with TdSetAuto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bject Turning (to face Object2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_Retur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r use with TdSetAuto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lay and return to sta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_Repe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r use with TdSetAuto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hen at end, resta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