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uphoria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1 June 200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adds some new features, fixes some bugs, and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built-in routines, find_from() and match_from()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ork like find() and match() but they let you star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 element in the sequence, not necessarily at element 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some algorithms simpler and much faster. Implemented by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en searching for an include file specified with a relative (i.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) file path, Euphoria will check first for a fil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of the current source file. If not found, the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will apply, i.e. it will check relative to the main progra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heck the EUINC directories (if any)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\include. Suggested by C.K. Lester and, in various form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other people. Implemented by C.K. Lester. Checked in by M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 int.ex (in euphoria\source) will now work, since the interpre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machine_proc(65,...) which passes IL to the fast C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-end. You can also run int.ex with exw or exu. This lets you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front end and get a modified Euphoria interpreter,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s, that runs programs at full speed (much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-coded execute.e). You might also bind int.ex to ge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 for whatever platform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the user does not supply a filename with an extension, Euphor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open the file first with the standard extension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platform, but if it does not find it, it will als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 standard extensions for the other platforms.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tthew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The limit on the number of additional .c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per Euphoria file has been raised from 36 to well over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"storage cache" compression technique that's used fo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s and .il files, was documented in comment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.e. It reduces the size of the IL by 30% or mor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fast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documentation file, tasks.doc, was added to euphoria\demo\langwa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 the multiple tasks used in Languag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ranslator: Translated code for routine_id()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-1 when a global symbol was looked up which matched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file as the call to routine_id(), as well a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in another earlier file. It was treated incorrec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-defined symbol that was lacking a namespace qualifier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niel Kl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ranslator: In rare situations, a naming conflic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when more than one .c file is created for a Euphoria file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B J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ranslator: get_key(), when translated/compiled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CC, required an extra keystroke after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by Jacques Desch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Source Code Portability: euphoria.h: CLK_TCK is n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LOCKS_PER_SEC if not defined previously in the source.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tt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staller: Double-quotes were added around several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INNO installer script (though this did not seem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eo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.2 February 9, 200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fixes some important bugs in 3.0.1, and improves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ranslator: Programs translated to C and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would crash if they used the new multitasking feature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ed in 3.0.0 but was broken accidentally in 3.0.1 because som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s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terpreter: In fairly rare situations, the interpr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might crash. This was due to a bug in load_private_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t was freeing a block of memory and then returning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at block. In rare cases, a page of virtual memory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the heap by the Windows O/S before the block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 Thanks to Andy Serpa, Pete Lomax, Matt Lewis, Derek Parn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for helping to pin-point the location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Source Code: "\euphoria" was changed to to %EUDIR% in 4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source directory. Thanks to Jaime Mar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document (translator.doc) was added to euphoria\sour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 the internals of the Translator, with emphasis on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ations that the Translator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user documentation was also improved in a few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Source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tthew Lewis added a Linux/FreeBSD make file, and mad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better support Open Watcom and a newer vers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.1 November 3, 200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cleans up a number of bugs and documentation errors in 3.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separate new document on multitasking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bsolete pre-open-source concepts in the 3.0.0 documenta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o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-coded .dll / .so files were not working at all,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ing-related glitch. Thanks to Andrea C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execution of multitasking built-in routines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nside a Euphoria-coded .dll / .so. You'll get a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 from the Translator if you use the -dll op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source code contains multitasking operations.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Euphoria-coded .dll / .so files by main program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ing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text console bug was fixed. It involved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ving tabs and/or wrap-around (at 80 columns). Thanks to 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max, Juergen Luethje, Matt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ind.bat, bindw.bat and shroud.bat were changed to use %EUDIR%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\EUPHORIA. Thanks to Ray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ncolor.e now includes keywords.e (relative to euphoria\bin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\euphoria\bin\keywords.e. Thanks to Rick Bet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Source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of the #ifdef ENCURSES code was stripped out. We don't pl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urses again, and this change makes parts of the source cod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thread5() machine language macro was added to be_execute.c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preter to compile correctly with Open Watcom, avoiding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r bug. Thanks to Matt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.0 October 17, 200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release, Euphoria has become a totally free and totally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! RDS will continue to develop Euphoria with the aid of m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ver programmers. The free download package now include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either a C or a Euphoria-coded back-end), Binder/shrouder, fully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or, and the full source code for all of these. Thousands of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examine the full source code for bugs, performance improv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having alpha, beta and official releases, we will now simp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3.0.0, 3.0.1 ... We expect to have releases more frequently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release will likely be a smaller change compared to the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operative Multitasking. Rather than having just a single th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, you can now create multiple tasks that run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nother. Each task has its own currently-execut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call-stack, and private variables for all routines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stack. Tasks share global and local variables but no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 At any point during its execution, a task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yield() to transfer control to the Euphoria schedul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next task to run. When control returns to the original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will continue from the statement after task_yiel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un-time routines: task_create(), task_schedule(), task_yiel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suspend(), task_self(), task_list(), task_statu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clock_start(), task_clock_s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 of the ncurses library has been eliminated for Linux and FreeB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urses routines sometimes caused problems on some Linux/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The Euphoria backend now uses ANSI escape chars to get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ing and colors for a plain text-mode console.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gpm (console mouse support) has been dropped on Linux. (It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Euphoria on FreeB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clude files with the same file name but a different pa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include, will no longer be ignored. To be ignored,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efer to the exact same file as an earlier include. (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can still be defined, even though the includ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included again.) On Linux/FreeBSD a case-sensitiv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is now used. There is possible (but unlikely) brea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start including files that you did not intend to includ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previously-ignored include statement for them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Delete the undesired inclu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include is incorrect (file is not on the include search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 may have been hidden under the old system, if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with the same file name (but different path) cam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Specify the correct path to th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no longer a limit on the number of warning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Instead, you will be given the chance to scroll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rnings, 20 at a time. As before, if a ex.err file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ll warnings will also be stored at the end of the ex.er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Judith Ev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You can set the run-time stack size for you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stack nnnn option. The default stack size has been increa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supported C compilers, especially w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call to task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run-time error occurs and ex.err can't be opened, a che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see if it's because you have too many open fil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message will then be issued. Several people ran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ecute.e: Additional run-time error checks were added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time routines to allow the pure-Euphoria source interpr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 more errors itself, rather than letting the C-coded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used by the "real" interpreter or translator catc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etty_print(), option 3, now includes \t \r and \n as valid "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" characters. This increases the likelihood of string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ASCII 127 char will not be graphically displayed on Linux i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default pretty_print(). It displays as a backspace whe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inder options are checked more strictly. e.g. -xxxoutxxx was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nder now looks for match(x,y) = 1, rather than match(x,y) !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nder also avoids overwriting a source file when -o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Mike Sabal, Greg Habe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e've switched to using transparent Euphoria icons. Thanks to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ure Euphoria interpreter (eu.ex): The "not initialized"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mproved to: "xyz has not been initializ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ny small improvements were made to the documentation. e.g.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atom value by multiple printf() formats was documen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. Thanks to Pete Lo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ranslator: a Euphoria file named "main.e" or "init.e"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lead to a file naming conflict. The chance of a confl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greatly reduced, and if a conflict occurs, a meaningfu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be issued. Thanks to Vincent Ho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ranslator: using "interrupt" as a Euphoria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a naming conflict when compiling with Watcom. Thanks to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y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ranslator: A backslash at the end of a Euphori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considered a line continuation character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result in incorrect code being generated. Thanks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ranslator: A call to a Euphoria-coded routine in a 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via c_func(), could cause a bug if the return type was sequ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Thanks to Thomas Ja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f you pass file number -1 to printf() you will now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time error report. In all previous releases, -1 would simp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) to produce no output. Thanks to Daniel Kl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scanner.e: Source lines longer than 10000 character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blem. Also we were not checking for allocate() returning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_source() (i.e. out of memory condition). Thanks to Antonio Ales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execute.e: (pure Euphoria interpreter) In some cases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s were not being bounds checked before being used. eu.ex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rather than report the error in the user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Assignment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[a][b..c] +=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likely to trigger an erroneous subscript error in execute.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 Euphoria interpreter. Thanks to Vincent Ho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execute.e did not handle fractional subscripts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ituations. Thanks to C Bouzy and Vincent Ho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5 Official Release March 8, 20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ource Code Product now includes the C code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/debug and profiling. This was not provided in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A new -fastfp option has been added for WATCOM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ed version only). This option can double the spe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intensive, translated/compiled, program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 file requires a Pentium class CPU, or a 386/4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.ex: execute.e now uses call-back machine code supplied by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wis. As a result, there is no longer a limit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backs a program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There is now a -keep option that prevents th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 files or object files created during translation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hew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In order to handle huge programs without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 of the C compiler, the translator will split init_.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pieces. Thanks to Matthew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Better checking is provided for incorrect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The translator avoids creating any files until it con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valid source file has been provided on the command line,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activ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.ex: ed will only call free_console() at the end of execu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 or FreeBSD. It was causing a slight screen flic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/Windows, and wa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error traceback from a bound or shrouded progra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bage showing for the file names and line numbers. This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in the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Bound or shrouded programs were not starting off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sh random seed value. Normal interpreted or translated progra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. Thanks to Michael Bo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error traceback could be wrong if you (illegally)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ss a sequence as the routine id for call_proc/func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o Ste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n displaying a large variable value during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, the first few lines might be printed in white, whil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printed in bright white. Thanks to Al Ge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routine_id() of the form: routine_id("namespace:name"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ing correctly in the interpreter or in the P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. The Translator was ok. This worked fine in 2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. Thanks to Verne 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command_line() now shows the extra file nam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the file name interactively at the ex/exw/exu prompt.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2.4 and earlier. Thanks to Bob 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arnings were not getting reported when a program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 to abort(), or it ended with a fatal run-time error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platform() function is now evalu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end/backendw/backendu for .il files (rather than in th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hrouder). This allows a .il file to be portable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s. In other situations, the interpreter and trans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evaluate platform() in the front-end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cy. Thanks to Ken Rh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ny small corrections and improvements were made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important ones were provided by Juergen Luethje and Wolf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paragraph was added to the Reference Manual explaining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try to modify a variable by function side-effect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hat you try to modify it via subscripted assignment. The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release notes were updated to point out an in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5 Beta Release January 14, 20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itial parse time (start-up time) of interpreted program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, typically by 25% on newer machines, and 40% on older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mpared to 2.5 alpha. In the case of old machines running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programs, the start-up time can be 65% to 90% les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"with trace" or "with profile" ar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optimizations were made to the Euphoria front-e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shared with the Public Domain source interpreter, so eu.ex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educed pars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major speed improvement was made in opASSIGN_SUBS() in the P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. This operation handles assignments to sub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, and is executed a lot. Thanks to Greg Haberek fo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ow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In many more cases, the Translator now know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lements of a sequence. This is especially useful when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known to be integers. Smaller and faster code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the elements, and freeing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most cases, the Interpreter and the Translator now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-formation {a, b, c, ...} expressions once at compile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each time at run-time, when the elements are al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 (either hard-coded numbers or symbols declared as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aves time, and also reduces code size for transl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tabase.e: db_select_table() returns quickly if you happe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 that's already selected. This can save a lot of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 where it's not convenient for the application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ich table is currently selected. Thanks to Derek Par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hrouder will now supply a default #! (shebang) lin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il file, if none was specified. Thanks to Kenneth Rh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 Linux, the shrouder will give the .il file execu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Kenneth Rh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 Linux/FreeBSD the Binder no longer creates bound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".exe" extension. Now, no extension is used. This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ranslator, and more in keeping with the stand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/FreeBSD systems. Thanks to Jerry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tabase.e: Extra checks were added to some routines to giv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ful error message when no table has been selected yet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k Par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veral small improvements in the Source Code produc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make it easier to compile using Open Watcom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s. Thanks to Jean-Marc Du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main source file is now closed right after the front-end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a program to edit or otherwise modify its ow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itial random seed value is now chosen more randomly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Akusa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/Windows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stall program will set up ed.bat to run ed.ex with ex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/98/95, and exwc.exe on NT/2000/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stall program will not change any existing file associ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file types. (If you install Euphoria in a new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have to change these yourself.) Thanks to Juergen Luethj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art Menu links created by the install program were wrong: ex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ly pointing to ecw.exe, and ex was incorrectly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.exe. Thanks to Akusa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's ok now to have a blank in the path of the installatio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"C:\Program Files". Thanks to 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n building a Linux/FreeBSD .so file from Euphori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ed call_proc() or call_func(), an undefined "__std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appeared in the C file by mistake. Thanks to Matt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opening message displayed by the Binder on Linux/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 Windows was wrong. Thanks to Kenneth Rhodes and Igor Ka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routine_id() was checking for symbols coming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This happened in the Interpreter only, and only at the top-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side a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x requires .il files shrouded with 2.5 alpha to be reshro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2.5 beta or later. Bound files are no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A complex expression on the left hand side of an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ving nested use of '$', could crash. Thanks to Andy Ser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Translator: A call to routine_id() would sometime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the end of a list and start reading garbage in memory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 this did not cause a problem, but in some cases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a crash. Thanks to Kenneth Rh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Translator: In a rare situation, the 2.5 alpha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crash while attempting to optimize so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Translator: In a rare situation, at the end of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icular routine, the translated code would fail to free so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a temporary value. Thanks to Wolfgang Fr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After a compile error in exw you would have to hit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 message would say: "Press Enter...". (Things worked prope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time errors). Thanks to Tone Sko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An incompatibility existed between the way that abort(1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in the Translator vs the Interpreter. Thanks to Ju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save_text_image(), when run by exw or exwc,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some garbage in the upper bits of the charact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Brian Br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CAPS lock key generated a key code when using 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wc. The key had the desired effect, but it caused ed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t the top of the screen. ed will no longer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Thanks Alex Caracatsa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routine_id("") would crash the Binder and Translator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tonio Ales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A line longer than 200 chars crashed the tra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homas Bett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Symbols declared as constant were not defined i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Thanks to Matthew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printf() format strings were wrong in two error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.e  Thanks to Derek Par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caret (arrow) symbol, displayed in compile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was shifted one position to the right, when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4. This has been corrected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For compatibility with the official Interpreter,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's now start at 0 instead of 1 in the PD sourc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paragraph was added to "Scope" discussing how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efined routines with your own variables and routines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warning was added to open() about the use of CON and CON.*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hat are reserved by DOS. Thanks to Igor Ka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act that programs are now fully parsed before being execut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better in th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bsolete uses of the phrase "Complete Edition" were removed from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in the documentation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Various documents were fixed where miscellaneous 2.4 infor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becom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Reference Manual said that the limit on nested include files wa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p. It should have said 30 deep. Thanks to Darkvincentd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the PD source interpreter, eu.ex, there was an error in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. Thanks to Akusa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act that crash_message() is now only useful for 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made clear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bad HTML link to the WIN32 API .hlp file was fixed. Thanks to "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ny other minor clarification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5 Alpha Release November 15, 20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urce code for a complete Euphoria interpreter,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icial RDS Interpreter on all platforms, is now provid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\source. It's written 100% in Euphoria and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-end as the official RDS Interpreter. Since it's Public Dom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used and modified for any purpose, including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-source applications. It can be bound into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using the Binder, or translated with the Euphoria to C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much fast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official Euphoria Interpreter was re-written as 30%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nt-end), and 70% hand-coded C (back-end). It was formerly 100%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oundary between front-end and back-end was fuz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uphoria Translator has been re-written as 100% Euphoria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erly 100% C. It uses the same front-end as the Interpre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er. This reduces future maintenance costs, and helps catch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(subscript out of bounds, uninitialized variabl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ree Public Domain Interpreter (ex.exe, exw.exe, exu),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upport for trace() beyond 300 statements, and for profiling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longer a registered "Complete Edition"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registration is still required for the Binder / shrou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Binder was developed (100% in Euphoria). Since it shar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-end with the Interpreter and Translator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ilities are avoided, and the future maintenance co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bound program can now provide a complete ex.err dump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ny lines of source code in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ound programs now start up immediately with no parsing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Binder for Windows has a "-con" option, so you can make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separate Interpreter back-end executable was develop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nder. It executes intermediate code (.il files), and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Interpreter, since it has no front-end (parser)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bou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'$' symbol represents the length of the current sequence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aying s[length(s)], you can say s[$]. Instead of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1..length(s)-1], you can say s[1..$-1]. More complicat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s[i][$-5..$-1] are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n order to implement this feature properly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ility with version 2.4 was introduced. A change wa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of evaluation of expressions in a multiply-sub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men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s_var[lhs_expr1][lhs_expr2]... = rhs_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 will cause a problem only if you are trying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s_var via a function call, during the same state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ing to lhs_var. You should change your code to perform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ls before you perform the subscripted assignm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= rhs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s_var[lhs_expr1][lhs_expr2] =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would apply if one of the left-hand-side express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ion call that tried to modify lhs_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tuation is very rare (and pretty weird), but a few examp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grams now have the ability to get control after a crash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-detected or machine-detected run-time error)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_routine() you can specify the routine id's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routines to be invoked when something goes wrong.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 data to disk, inform the user, inform the programm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ibrary routines: put_screen_char(), get_screen_cha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_text_image() and display_text_image() have been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text-mode consoles. These functions now work acro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s. Suggested by C.K. L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All the files you need for translating Euphoria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are now included in the main download packages for DOS/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/FreeBSD. You just need one or more of the supported fre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The free Public Domain Translator (ec.exe, ecw.exe, ec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ncludes Euphoria statements as comments in the C sourc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trace(3) for debugging. When you register, you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message and delay on compil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Some new optimizations will speed things up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the size of the C code. For example the code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press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statements of Euphori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ompletely deleted if the Translator can tell tha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ways be false. This can lead to further optimizatio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routine being deleted because there are no more calls to i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where this is useful is when there is different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latform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latform() = DOS 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expression and elsif expression can also be optimiz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. When the expression is always true, the if/while/elsif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A couple of additional small improvements we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the source from C to Euphoria. They allow for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A minor adjustment lets the Translator produc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er C files, while reducing the slight risk of creating a huge 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too big for the C compiler to handle. Also, some empty .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re sometimes created, have now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The Translator for Windows has a new "-con"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a console application. It's supported for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After successfully building a .exe (or .dll)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ke.bat will delete all the .c and .h files that wer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or. This reduces clutter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stall program for DOS/Windows automatically creates exwc.ex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ex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: ed.bat has been changed. It now runs ed.ex using exwc.exe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ing control-Home/control-End to move to the top/bottom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ontrol-t/control-b. On Windows XP, this change gives e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response, and full support for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: A call to free_console() is made at the very end, so you w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ess Enter", as occurs on some Linu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terpreter exw no longer brings up a blank console wind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ing trace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etty_print() has a new option to limit the number of lines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oth types of slashes (backslash, forward slash) are now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n pathnames on DOS and Windows. Backslash is the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ince Windows also supports forward slash in most cases,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w supports either slash in all situations, not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 as before. On Linux and FreeBSD only forward sl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"-m486" option was removed from the gnuexu batch fil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the Euphoria interpreter on Linux. It causes warning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"with profile" and similar with/without statements ca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when followed immediately by a comment, with no white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 of the comment. Thanks to Daniel Kl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ex.err would sometimes report the wrong value for a for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, when the for loop was used during a recursive call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 Lo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On Windows, using either the Interpreter, or transl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by WATCOM, dir() caused an exception when given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nded with "*.". This was due to a bug in the WATCOM rout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lement dir(). Thanks to Daniel Kl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2.4, on ME/98/95 the argument to dir() could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ng file (or directory) name. This used to work in 2.3. (Note: 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't be long). Thanks to Rangi and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Translator: On Windows when you create a Euphoria .d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routines need to be called using the __stdcall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indirect calls to those routines via call_fun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proc() from within the same .dll, were using the __c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. Thanks to Andy Ser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An error message referred to "printf()", when 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red to "sprintf()". Thanks to Al Ge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safe.e: Poking an empty sequence into a 1-byt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 memory caused a false-alarm error messag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_string("")  Thanks to Bernie Ryan and Josef Jin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f you called repeat() with a repetition coun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close to the maximum size of a Euphoria integer (10737418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get a machine exception. You will now get an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from Euphoria. Thanks to Bob 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Translator: In some cases, when using the Trans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 a dll, WATCOM C would give the error message "state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label" near the end of EuInit(). Lcc also complained. Borl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not complain, and things worked fine. Thanks to Matthew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Interpreter: In programs larger than a couple of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, an assignment operation with subscripting on the lef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a machine exception. The chance of this happening was about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. Any change to the program that shifted the offending state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memory would cause the bug to go awa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[i] -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g has been lurking since January 1999 (version 2.1 alpha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or was not affected. Thanks to Pete Lo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On Windows, Linux and FreeBSD, when reading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 input line was longer than 1040 characters, gets()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1st character to 0. DOS was OK, and files other than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EDS: When db_open() opened a database file but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an exclusive or shared lock on the file, it was negl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the file before returning a failur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ttt.ex: A moderately-long human name would damage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. Thanks to Igor Ka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line number reported for run-time errors occur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-circuited if-statement could be off slightly. Thanks to 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Translator: The range of return values assumed for ge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[0,255]. It should have been [-1,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Translator: The generated C code failed to free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or-loop variable when a return statement was execut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-loop, and the loop variable had a non-integer value.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could occur when there was an "else", "exit" or "end wh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after the for-loop, and the loop variable value wa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document on CGI Applications in Euphoria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anks to Kenneth Rhodes, db_rename_table() is now documented. Thi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ccidentally left out of the ED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's now mentioned that format strings in pretty_print()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text along with the format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Reference manual now says that hex literals, such as #FFFFFFF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considered to be negative numbers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printf()/printf(): It's documented that -1 prints as FFFFFFFF in 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4 Official Release July 3, 20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fine_c_proc() and define_c_func() have been extended, so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ing C routines in external .dll's and shared librar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define the parameters and return value for a machine-c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program pokes into its own memory.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-code routine using c_proc() or c_func(). Thanks to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erformance Improvement: get4() and put4() in database.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ed up slightly. They are very important to the overall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S. Thanks to Derek Par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erformance Improvement: get_bytes() is now much faster w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ytes requested far exceeds the number of bytes 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anks to Pier Fedd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When translating a huge Euphoria routine (many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statements), the Translator will now output call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ference routine, rather than using in-lined C state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s the chance of exceeding a size limit imposed by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specially Watcom C). It also reduces the .exe siz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ference routine is more likely than the in-lined stat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che, the speed difference is not tha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erpreter Source Code: In watexw.bat, runtime windows=4.0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ink command for building ex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are now some checks for invalid argument type and invali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calls to define_c_func() and define_c_pr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me syntax error messages are now more descriptive when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ilesort.ex tutorial program was altered to make it mor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Linux and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y default, safe.e now does a less-strict, "edges-only"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corruption, when the platform is WIN32. Windows program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memory that was not allocated using Euphoria's allo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n a literal floating-point constant in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as larger than about 1e308, the Translator would output "i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it_.c. This caused the C compiler to issue an un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a rare case, the Translator was failing to emit C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copy of a sequence with multiple references to i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ing an element of that sequence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certain cases, when a Euphoria program exchanged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with a .dll written in Euphoria, the data might not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til the program terminated). Thanks to Wayne Overman (Eu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f you used "asm" in your program, as a private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name, the Translator would use "_asm" in the C code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cceptable for some C compilers. The Translator will now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"_asm", as well as "_try", "_Seg16", "_stdcall" and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underscore names that are reserved by various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George Papadopoulos and Matt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f the HOT_KEYS parameter in ed.ex was set to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h Enter would not bring up the help prompt. Thanks to J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4 Beta-test Release April 10, 20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updates the Euphoria Interpreter, the Euphoria To C Trans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Interpreter Source Code products, for Windows, DOS, Linux and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ind and shroud now have an option "-out" for specify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so you won't be prompted for it. Thanks to Jonas Temple, Ru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ind and shroud now have an option "-quiet" that suppresse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nd statistics, and therefore eliminates the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pops up. Only errors are reported. Thanks to Jonas T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namespace error message that's issued when you refer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that's defined in two or more files, now gives you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where that symbol has been defined. Thanks to Derek Par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rv Mul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In many cases, the C code generated for remaind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ultiplication, and compare() is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w, ecw -wat: Deallocation of space for huge numbers of sm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toms or small sequences) is much faster than in 2.4 alpha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y Serpa. (Note that allocation of huge numbers of small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w, or ecw -wat, became much faster in 2.4 alpha, and remain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en an ex.err file is created, any warnings issued agains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listed at the end of the ex.err file. Thanks to Al Ge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ile name is now included in the warning message that you 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common warnings (variable not used, variab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). Thanks to Al Ge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Icon: On Windows, Euphoria include files are now labe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-scale version of the Euphoria "E)" icon. This lets you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h the executable Euphoria files from the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Wolfgang Fr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ut-of-bounds floating-point subscript values were being repor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ing down to an integer. Now the value before rounding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Database System (EDS): db_rename_table() now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table name already exists, before it renames a table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ike Ne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irst value returned by rand() (in the absence of set_rand()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more "random". Thanks to A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Due to a change made in 2.4 alpha, the dir() rout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and Lcc was concatenating the file attributes character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) to the file name field. Thanks to Dr. Juan R. Herguijue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No error message was issued when ',' wa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by ')' in a routine's parameter declaration list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ge Mo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Huge positive out-of-bounds subscripts (over 2 billion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as huge nega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repeat(0, size), where size was a hug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number, incorrectly reported: "repetition coun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egative". Now it reports: "repetition count is too large"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rtin Stac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machine_proc(x, 5), where x was a hug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incorrectly reported: "an integer was expected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". Now it reports: "The first argument to machine_proc/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a small positive integer". Thanks to Martin Stac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4 Alpha-test Release February 21, 20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st machine-level exceptions (peek/poke to bad addresses etc.)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rogram and in .dlls, are now caught by exw and ex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in the usual way, with a full traceback and ex.er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. This is a great improvement over the cryptic machin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you used to get (and still get when using compiled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st interpreted languages) about "segmentation vi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llegal instruction" etc.). Thanks to Martin Stac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addition to "__stdcall", the C "__cdecl" calling conven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for calls to C routines in .dll's and also call-ba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routines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's support for DOS long filenames has been extended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race screen shows you large sequences in pretty-print displa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screen. You can scroll through the who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etty_print() was added to misc.e. It lets you display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with a nice, readable structured display, and many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etty-printing of sequences is now done in ex.err, the ?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_du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Database System (EDS): db_rename_table(name, new_nam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database.e. This routine was submitted by Jordah Fergu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only trivi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ux/FreeBSD: system() no longer initializes curses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window yet. Thanks to Daniel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number of levels of nested include files has been raised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10). Thanks to Tone Sko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clude statement path names can have double-quotes around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containing blanks can be handled correctly. This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for 2.3 but never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w.exe, and any executables produced by the Translator with Wat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ve the subsystem set to 4.0 instead of 3.1. This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 of GUI's in some cases. The utility make31.exw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exw.exe that supports Windows GUI 3.1 as befor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ly case that there are compatibility problems with Euphoria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H. W. Overman, Brian Broker and others for recomme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kecon.exw - will create a version of exw.exe that oper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application - no console window is popped up, and stdin/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ce(1 2 and 3) are now allowed with bind -clear (still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hrouded bind for security reasons). Thanks to Jonas Te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or: You can now make a Euphoria .dll using Lcc and interf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nterpreted programs running under exw, and trans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Borland and Watcom. Previously, the main program had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with L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ranslator no longer uses the -m486 or -mpentium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GCC and DJGPP. These options were causing warnings, and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apparently sets the machine model correctly by itself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nneth Rh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ranslator will now perform automatic calls to user-defined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usual case where the type routine has side-effects (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variables, performs I/O etc.). Thanks to Andy Ser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\demo\bench compares the Euphoria Interpreter and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 Translator against more than 20 other interprete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n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e ported the Interpreter and Translator to FreeBSD. The source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C #ifdef's f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dy Cranston has ported Euphoria to HP Unix, and he plans to do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pre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ypical large slices are faster. About 30% faster for slices fro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to 50000 in length. (Overhead dominates for smaller sl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 of caching affects larger slices.) This assumes the sl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ly integers (usually true), and an actual copy of the data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ually true since v1.4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tatements that contain multiple '&amp;' concatenations ar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 = a &amp; b &amp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evalua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copy a and b into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copy temp and c into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 and b are effectively copied twi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now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copy a and b and c directly into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re is less copying of data and fewer temp sequences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'&amp;' operators in an expression, the greater the speed-up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3 '&amp;' operators some of the data was copied 3 times, etc. Jo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guson pointed out that this wa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ime overhead involved in calling and returning from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back routine has been reduced by about 1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exw and ecw -wat, allocation of space for large number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aster. It can be tremendously faster when hundreds of thous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ons of objec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tter UPX compression has chopped a few K off exw.exe vs. 2.3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ew code was added). Thanks to Wolfgang Fr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phoria Database Syst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Keys and records are read faster due to a faster decompress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twice as fast when the key or record data to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 mainly of sequences of characters or small integers.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quite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ocating new space in a database is much faster, up to 4x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in large databases with a large list of fre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erting and deleting records in huge tables is now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with the speeded-up slices in Euphoria 2.4, database.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25% faster for a table with 10,000 records and over 3x fa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able with 100,000 records. This really only matter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insert/delete hundreds of records per second. In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of a human operator entering data via GUI, you would nev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ert/delete time for one record (a few milliseconds). D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nell pointed out the slow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b_select_table() is significan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4() is faster which speeds up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ther Optimiza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ytes_to_int() in machine.e is now more than twice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s() is about 5%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rt() and custom_sort() are a few percent faster. Thanks to Ric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no for tweaking the Shell sor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veral additional optimizations have been added to the Transla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s executables that are faster and smaller than version 2.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Translator has been successfully tested on hundreds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Euphoria code, and there are currently no kn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bugs. Some Translator benchmark resul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\demo\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urce Co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gnubsd batch file referred to syncolor.c and syncolo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nuexu was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Karl Bochert pointed out a necessary C coding chang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() work with the latest version of Lcc. The change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or (with recent versions of Lcc) and the Interpret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(compiled with L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pre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A crash might occur in situations where a call-ba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ly called itself recursively. Thanks to Matthew Lew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Papadopou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for-loops at the top-level of a program (outsid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), that incremented the loop variable by an integ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of +1, "end for" was taking up to 15x longer tha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a bug fix that was made back in November 1999. Only the "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" itself was slow, not the code contained in the body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oine Tammer detect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On XP, when you open a new DOS window that has more 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, the Virtual DOS Machine (VDM) is at first confus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number of lines. The first time (only) when you ran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 that window, if you ran it near the very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the output might disappear, or the VDM or Euphoria migh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etc. Euphoria (ex.exe) now detects the rare cases when VD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ed and clears the screen, which clears up the confus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problem existed on NT, and was fixed a few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interpreter was referring to "call back from Window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err, even on Linux or FreeBSD. It now says "call-back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" on those systems. Thanks to Pete Eber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n an include file couldn't be found,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red to "euphoria\include". It now uses %EUDIR%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An error message will no longer be generated on any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without profile_time". Thanks to Alan Ox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la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n assigning the result of an arithmeti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ypically multiply) involving two integers, to a variabl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, where the atom variable had already (in the same basic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ssigned an integer value, the Translator might not out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to check for integer overflow (result outside of +/- one bill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cause a crash. Thanks to Andy Ser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DJGPP strip.exe command in emake.bat would fail on XP,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a bug in DJGPP. Now emake.bat has: SET LFN=n to work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in str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ranslated code compiled with Borland C was no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's and NAN's, like Watcom and Lcc. Rather, it was crashing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overflow (over 1e308), or an undefined f.p. resu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. The Interpreter Source Code was also correct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wish to compile exw.exe using Borland. Thanks to Andy Ser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the first basic block of a Euphoria routine (i.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ntrol-flow statements), peek4u(), peek4s(), and the "ad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" operation, would sometimes neglect to check for possible 31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overflow when assigning to a private variable declared as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variable had been previously initialized. Thank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f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some cases, when assigning a sequence ele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declared as integer, and known to have an integer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int, the case where the element was an integer value stor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form was not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rare cases, the translator might output two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in a row, which would be parsed by a C compiler as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ment operator "-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Euphoria .dll's were not always correctly freeing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 by the main program, and vice versa. Memory could be wa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might get a machine-level crash. Thanks to H. W. Ov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ue to this fix, any Euphoria .dll's created with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3 or earlier, must be re-translated with 2.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compiled, in order to interface with the Euphoria 2.4 (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 or translated code. New .dll's created with version 2.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will not work with the interpreter version 2.3 or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in triv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sleep(x) function was only sleeping for x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Lcc run-time library. It now sleeps for x second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orm with the Euphoria documentation for sleep(). Thanks to Wolf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On some versions of Linux, a translated/compiled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ould crash if standard output was redirected, e.g. for C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On some versions of Linux, a translated/compiled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ould crash if machine(M_GET_SCREEN_CHAR, {row, col}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some cases the code was not correct when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was assigned the unary minus of an ato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a very rare case, an uninitialized value in memor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determine if a literal floating-point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an integer or not. Incorrect code coul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binder would crash after seeing a commen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-line character, just EOF, on the last line of a file. So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in32Lib.ew had this. Thanks to Henri Gof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usage report of bind/shroud still said "-scram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"-clear" and had other errors for Linux/FreeBSD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Bens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bind/shroud -clear might neglect to rename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, when an earlier local variable gets renamed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Thanks to Pete Lo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n an include file was missing '\n' on the la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/shroud -clear might neglect to leave some whitespac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word in the main file. Thanks to Pete Lo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f you defined a constant that was never used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using an expression that contained a binary minus operat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error could occur in the bound or shrouded file that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Chris Bens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brary Rout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alk_dir("/",...) would fail on Linux. Thanks to Ric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db_compress() of EDS had an error if the databas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path contained a blank character. A blank is ok now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s except DOS. Thanks to Virtual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ildcard_file() in euphoria\include\wildcard.e is now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on Linux/FreeBSD (but is still case insensi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/Windows). Thanks to Jeff Fie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dir() was not always reporting file sizes greater than 1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 It now handles up to 4 Gb. Arithmetic perform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would probably fail. Thanks to Ricardo Fo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re() was not always reporting file position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Gb correctly. Arithmetic performed on the position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. It now handles up to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ex, exw, ec -wat, ecw -wat: The dir() function fo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was not handling wildcards correctly when a backslash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file or directory path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mespace Featu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f you tried to declare a new variable, using a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r, e.g. integer y:x (which is illegal) it wouldn't com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ould just ignore the "y:" part, as long as y:x was a routin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able) in an earlier file. This is now caught as an error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rtin Stac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n declaring the type of a parameter, using a glob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defined in more than one file, you would get an unclea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stating "a type is expected here". Now you'll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ing out that the type requires a namespace identifier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Thanks to Juergen Lueth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error message that you get if you specify a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r and a ':', but you neglect to follow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-formed identifier, has been improved. Thanks to Carl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mo Program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n the window.exw demo program, allocate(6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(16) caused a storage leak. Thanks to Wolfgang Fritz and Jo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gu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ce/Debu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hen trace(0) was executed, followed later by trace(1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creen I/O in between, the values of some variables on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ere not updated. Thanks to Ricardo Fo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with trace / with profile / trace(3), used all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garbage source lines in ctrace.out. Thanks to 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 Official Release February 11, 20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updates the Euphoria Interpreter, the Euphoria To C Trans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Interpreter Source Code product, for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JGPP version of the interpreter source code now uses GNU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 labels, just like the Linux version. This allows it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peed, without the need for any assembly-level tweaking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nie R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terpreter Source Code now includes an overview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ing how the interpret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the Complete Edition, bind.bat and bindw.bat now use exw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er/shrouder. This avoids problems with long filename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A console window will appear while the binder/shrou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 Thanks to "void", Bruce Axten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: Due to a bug in the WATCOM 10.6 C library, the ex and e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s, and code translated to C and compiled by Watcom,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wrong result from Euphoria's where() function when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in append mode, and the file pointer was in the uncommitt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disk yet) portion of the file. The bug has been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by having Euphoria flush() the file in this particula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alling the Watcom routine. Thanks to Bob 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: A bug introduced in the binder for 2.3 beta, might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l on the last line of a program to be ignored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lfgang Fr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: Several Euphoria files in the WIN32+DOS32 distribu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-style line terminators (\n only). This made them har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NotePad and some other editors. Thanks to Pete Lo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: If "with type_check" was turned on, ed.ex w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_check failure when the Esc key was pressed. Thanks to Kenneth O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 Beta Release January 15, 20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updates the Euphoria Interpreter, the Euphoria To C Trans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Interpreter Source Code product, for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now override a Euphoria built-in routine with your ow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amespace identifier of the same name. Previously this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for user-defined routines. Besides giving programm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dom, it will allow RDS to add new built-in routines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breaking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warning about having multiple global symbols with the sam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source files has been removed. It was felt to b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'll be asked to supply a namespace identifier if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n ambiguous reference to a global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now have a trailing \ (or Linux /) on the end of 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in EUINC, and you can have blanks in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o eliminate confusion, the binder/shrouder will now delet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f a fatal error occurs during the bind or shr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umerous improvements and corrections were made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Igor Kac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ld, pre-ANSI function definitions in the interpreter source cod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updated to ANSI-style, which is more compatible with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: With DJGPP C, when compiling code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or, or compiling the Interpreter source code,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llocation bug that could waste a bit of time, or, in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cause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: On Windows, using the Interpreter, or a Translat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ere sometimes required to hit Enter twice to exit from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Thanks to Tone Sko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Euphoria dir() function, as implemented for Lc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, did not handle directories properly when they ha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set, such as READ_ONLY. Thanks to Euman, who encou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and then showed how to fix the Interpreter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You can now declare a namespace identifie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s a built-in function, without causing a lot of errors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 Stachon (although he recommended a different 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Binder: Support for the new EUINC environment vari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been added to the binder. Thanks to Ross Boy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Binder: Appending resource files to a bound .ex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correctly when bind -clear was used. Thanks to Wolfgang Fr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Binder: When using the binder interactively, you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variable not initialized" error when trying to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indows icon. Thanks to Tony St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Binder: In some cases the keyword "constant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ed from the shrouded output, when the previous line of inpu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declaration ending in ']'. Thanks to Ross Boy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Binder: When a general expression, (not just a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), was used as the argument to routine_id(), local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potentially the target of that expression, might have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(unless -clear was used), thus causing routine_id()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at run-time. Global routines we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Binder: The binder/shrouder kept going even th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 was missing. Thanks to Ross Boy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Linux Binder: The Linux search path bug fo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s, supposedly fixed by the 2.3 alpha release, wasn'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 Fixed now. Thanks to Kenneth Rh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Linux Binder: bindu -clear and shroud -clear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DOS/Windows-style \r\n line terminators gave you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llegal character" when your shrouded program was run, and "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" when your bound file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Interpreter Source: The link command for build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 with WATCOM C, listed a non-existent .ob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 Alpha Release November 30, 2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updates the Euphoria Interpreter for WIN32, DOS32 and Linu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updates the Euphoria To C Translator for all platforms, and i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roduct - the Euphoria Interprete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registration incentives and pric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Interpreter product now has just one option: WIN32,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Linux, formerly $59, for just $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Interpreter source code (minus a few registered featur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available for $49. See the source license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Translator continues to cost $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When Public Domain users reach 300 statements, they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er lose the run-time error diagnostics. They will onl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ace()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has more details, including the requirements for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uphoria interpreter can now be built successfully by 6 differ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s on 3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namespace qualifiers eliminate naming conflicts betwee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symbols declared in different include files. Also,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w override global symbols of the same name, rather tha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. See Scop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Complete Edition Interpreter product comes with a new 2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er/shrouder that eliminates all unused routines and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n smaller executable files. It also has an optio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source, so you can get understandable error messag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environment variable, EUINC, has been introduced. If pres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 list of additional directories that will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. The directory containing the main fil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 first, then the directories in EUINC, then euphoria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terpreter now supports a new trace mode, trace(3). It log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 Euphoria statements to a file, so you'll be a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statement that was executed at the time of any crash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499 statements that preceded it. This is particularly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of machine-level crashes where Euphoria is unable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err file. Thanks to Matthew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uphoria interpreter can now pass Euphoria data -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, to .dll files coded in Euphoria and built by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new E_ types in dll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 Linux we added RTLD_GLOBAL on the dlopen() call. This lets you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with more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 Linux, when using the #! feature on the first line,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 directly executable, you no longer need a .exu exten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le. Linux programmers often prefer to have no extension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ndows callback routines written in Euphoria can now take 9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as 8). Thanks to Matt Lew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addition to C_DOUBLE (8-byte floating point), C_FLOAT (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) is now supported for arguments and return value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. Thanks to David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ndows .dlls opened with open_dll() are now clos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 terminates. This avoids a tiny bit of memory lea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E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afe.e has a new option to check just the edges of register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complain if other blocks of memor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_bytes() is 3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ocate_string() was speeded up. Thanks to A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mydata.ex demo program now uses an E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Translator: When a global or local variab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or floating-point number was assigne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, and at some point during the function call the glob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variable was overwritten, some corruption would tak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to a probable crash later in the program. Thanks to Ser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Linux Interpreter: programs of more than a few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had a chance (maybe 20%) of having one of their statements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it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Interpreter: s[i][j]...[k] = s caused the interpr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. i.e. an assignment of an entire sequence to an elem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of itself using 2 or more levels of subscripting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ri Gof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Linux binder: (Kenneth Rhodes) Bound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somewhere on the search path would not run properly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in the current directory or unless you specified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Binder: "with profile_time" in a bound or shroud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ause a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DOS Interpreter: In image.e, put_screen_char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to have: if overflow &gt; 0 then ... instead of: if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Interpreter: A time optimization for slicing could in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 cause a lot of wasted space. The optimization has been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ndle those cases. Thanks to Brian Cl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safe.e: free() and free_low() were not actually fr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of memory, and on Linux free() could cause a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ion. The same routines in machine.e we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Translator for DJGPP: A couple of minor dif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exe in the display of text we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 - define_c_var(): works on WIN32 too. The documen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to C Translator Official Release June 5, 2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ouple of minor enhancement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to C Translator Beta-2 Release May 8, 2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now use the translator to make a .d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to C Translator Beta-1 Release February 15, 2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me bugs were fixed. Smaller, faster C cod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to C Translator Alpha-4 Release December 14, 2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ixel-graphics and mouse support was added for DJGPP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to C Translator Alpha-3 Release November 27, 2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me bugs were fixed. Some new features were added. Borland C++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to C Translator Alpha-2 Release October 26, 2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upport for the Lcc C compiler for Windows was added. DJGPP C (DO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ly supported (no pixel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to C Translator Alpha Release September 6, 2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irst release of the translator. It supports Euphoria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lies on WATCOM C for DOS and Windows, and GNU C for Linux.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ve runs 3.2x faster than with the interpreter. Shell sort runs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Official Release for WIN32+DOS32 January 14, 2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tter error messages are now issued from the interpreter,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program, for some typical errors that users can make whe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ocumentation has been improved in a few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window.exw demo program shows how to load the Euphoria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in ex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nguage War uses Jiri Babor's improved version of putsxy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Beta Release for WIN32+DOS32 December 23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new library routines developed for Euphoria 2.2 on Linux,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orted to WIN32 and DOS32. These are: sleep(), chdir(), flus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_file(), unlock_file(), crash_file(), get_screen_cha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_screen_char(). For a description of these routines refer to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notes below, or LIBRA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ross-platform bug fixes and other miscellaneous improvement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Linux port. These bug fixes and improvements have now been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WIN32+DOS32. See the Linux release notes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following improvements have been made specifically for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S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w.exe now contains a Euphoria icon that is display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 The icon was contributed by Gary Dumer. Registered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is icon when they bind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w.exe is now a compressed executable of just 73K (or so)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using the UPX compression tool f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.exe has been updated with the latest release of the CauseWa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r. A problem where CauseWay would sometimes limit you to 64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under some DOS configurations has been eliminated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inor bu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The error traceback could sometimes crash or be mis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type_check failure occurred. It could only happen when 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an expression, and the non-integer result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ssigned to a variable declared a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If text_rows() was called as the first routine nee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32 console window, Euphoria would fail to set the new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text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Official Release for Linux November 22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tforms: bug fixed: If a Euphoria routine call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ly from inside a for-loop, and at one level of recur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-loop counted up to an upper limit, and at anoth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on the for-loop counted down to a lower limit, the for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probably malfunction at one of the levels. Thanks to Del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ocumentation was improved in many places, especially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inu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beta-test release for Linux October 22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se features and bug fixes will also be made available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for WIN32 + DOS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latform() has been moved from misc.e into exu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l overhead. platform() now takes zero time to compu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simply plugs in the appropriate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ock_file() and unlock_file() have been added to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 to share access to files. This can be important in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and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lush() will force the contents of the memory buffer out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dir() will change to a new current directory and let you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leep() will suspend execution of your program for a number of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t the operating system schedule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ut_screen_char() will write a character and its attributes (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_screen_char() will read a character and its attribu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ave_text_image() now works on Linux (as well as DOS32). It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ular text image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splay_text_image() now works under Linux (as well as DOS32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a rectangular text imag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"short-circuit" warning now gives the filename and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ly short-circuited call. Minor clarifications we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ther error messa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inor improvements were made to ed 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portability problem in how2reg.ex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u is compressed better. It's actually a bit smaller now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has been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alpha-test release for Linux August 24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se features and bug fixes will also be made available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for WIN32 + DOS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ocumentation has been brought up-to-date to include Linux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or library routines and Euphoria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now a Complete Edition for Linux, including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ouding. See register\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now text mode mouse support using get_mouse()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M server running. It works in a text console or an xter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ux: define_c_var(name) will return the address of a glob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in a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was confirmed that you can call Euphoria routines from Linu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using exactly the same mechanism as in WIN32 Euphoria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/demo/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example of creating your own shared library routin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from Euphoria was added. See euphoria/demo/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tforms: crash_file(file_name) will cause diagnostic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file_name instead of ex.err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_file("/dev/null") to get diagnostics on screen but no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_file("") means "no diagnostics" (to screen or ex.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ce mode in xterm now detects the F1/F2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() now reports real "wall-clock" time, not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arch, guru and cdguru now place their output in your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#! is now restricted to just the first lin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tforms: In ed, the Esc n, Esc d, Esc f and Esc r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redisplay your last choice.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arrow/down-arrow to see other choices, or clear the choi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yping without editing, it will clear the choice and t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ree_console() will set the terminal parameter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when running a Euphoria program the parameters ar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at curses wants them and they are set back to norma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erminates. If your program needs to terminate in a strang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ther than calling abort()), free_console() should be call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get() now considers '\r' to be a whitespace charac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mportant when reading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tforms: bug fixed: It was not immediately issuing a typ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 when 1 was added to an integer variable that wa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value for an integer (1.07 billion). Thanks to Jeff Fie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tforms: bug fixed: It was not always det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perly-formed exponent on a floating-point number. Thanks to Lio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tforms: The performance of the storage allocat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 certain cases. A bug that could cause the interpr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when you are almost out of memory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pre-alpha #4 for Linux July 15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call C routines in Linux shared libraries (.so files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/demo/linux/callc.exu for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r program does not output anything to the xterm window, ex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ssue the "Press Enter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tforms: ed now lets you recall previous top-line comm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up-arrow and down-arrow, similar to doskey in DOS and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in Linux. This works with any strings that you type for Esc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w file), Esc d (Linux command), Esc f (find string) or Esc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place string). In addition, you can now use arrow keys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etc. to edit strings before you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pre-alpha #3 for Linux July 8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an xterm window, exu will prompt you to hit Enter befor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is, xterm restores the screen so fast that you don'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internal coding change was made to Euphoria's rand() function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 has not changed.) Hopefully this will allow rand()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tributions of Linux. Please let us know if rand() sti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: The Esc h command will display the Euphoria help files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n in pre-alpha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 an xterm window, Euphoria's video_config() now report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lines and columns - this helps ed to work much better.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with the initial size of window in effect when ed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: F1, F2, F3, F4, Home, End, and the Delete key work now i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der Red Hat 5.2 at least). The other F-keys were alread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/PageDown and some other keys still don't work - feel fre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alterna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u is now even smaller - just 8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pre-alpha #2 for Linux July 6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ncurses library has been statically linked into ex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u is now a compressed executable (97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ug fixed: ed can now edit files with upper case letters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raction of a second delay when you press the Esc key in 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 pre-alpha #1 for Linux July 1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irst version of Euphoria for Linux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Official Release for WIN32 + DOS32 March 29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dates to the trace screen have been optimized. Unnecessary refr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urce code, and the variables on the trace screen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d. When a refresh is necessary, it is now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a noticeable difference in exw.exe, and also in ex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el-graphics modes. For ex.exe in text modes, it reduc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cker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stall program no longer requires that your PATH be less tha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It will simply warn you if it isn't. Newer vers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for a longer PATH. Thanks to Steve Ad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extra error check was added to unregister_block() in safe.e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vid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beta-test release March 5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rest of the files in the euphoria\doc directory have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HTML. Every .doc file in the doc directory n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.htm file in the euphoria\html directory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 and clarifications were made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will now be warned when you have code that comes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it, return or abort() statement. This code can never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by Gabriel Boeh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afe.e no longer includes graphics.e. This eliminates possibl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 when safe.e is substituted for machine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ing code supplied by David Guy, safe.e will now let you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ly-allocated blocks of memory on the "safe address list"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library routines: register_block() and unregister_bl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essage_box() now uses the handle of the active window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. This forces the user to reply to your message before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interact with your program. He won't be preve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ng with other programs. Thanks to Aust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t() and value() have been sped up by a further 5% thanks to Gab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eh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w.exe has been made less likely to crash mysteriously when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anity.ex now checks your installation of Euphoria. You'll be wa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TH or EUDIR variables are not set, or your ex.exe, exw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ex.exe, or pdexw.exe files have been corrupted o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in euphoria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ecurity of bound and scrambled programs has been tighten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. Thanks to Rusty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o save space in euphor21.zip, the install program now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 and DOC files from a common source, using Junko Miu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generator. In the process, the generator is dele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wnload it from the RD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en a type_check failure occurs you'll be warned i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neously returned a sequence for it's "true/false"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a sequence result was simply reported as a typ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. Suggested by Ralf Nieuwenhuij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code for demo\win32\winwire.exw was cleaned up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stall program will warn you to change your autoexec.ba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stall a new release of Euphoria onto a diffe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alpha-test release January 15, 19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e've made a number of changes to the packaging, pr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centives for the Euphoria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Dual-Platform (DOS32+WIN32) package, formerly $53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ed to $39 U.S., effe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Single-Platform (DOS32-only) package, formerly $32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printed manual has been discontinued. Instead,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fficial HTML version of the manual, included with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main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l useful 3rd-party include files, such as Win32Lib.ew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s, will be "stamped" by RDS with a code number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free, just like the files in euphoria\include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dd to your statement count, provide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ificantly modify them. This will also allow 3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ers to get better diagnostic information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Binding, shrouding and profiling will now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Edition only. These are features that beginn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, but serious users might find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ort-form assignment operators  +=  -=  *=  /=  &amp;= 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stead of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= count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+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rix[row][column] = matrix[row][column] *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rix[row][column] *=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_scores[start..finish] = test_scores[start..finish]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_scores[start..finish] /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fman.doc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now uses "short-circuit" evaluation of "and" and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in if/elsif/while conditions. e.g. in an "and"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and B 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preter will skip the evaluation of expression B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A is 0 (false), since it knows that the overall resul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alse. In an "or"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A or B d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preter will skip the evaluation of expression B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A is non-zero (true), since it knows that the over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code written prior to version 2.1 may no longer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pression B contains a function with side-effects such as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variable, doing I/O etc. In practice this kind of cod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e, but just in case, a warning will now be issued if a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-effects might be short-circu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kipping the evaluation of B, short-circuit evaluation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, and will allow you to write statement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tom(x) or length(x)=1 t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generate an error on older versions of Euphoria whenev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n atom, since length() is not defined for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fman.doc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veral new routine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to ex.exe/exw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()     - turns profiling on/off so you can focus you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rofile_time runs on particular event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_exec() - gives you the exit code from calling a .exe or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, or another Euphori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()       - compares any 2 Euphoria objects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quivalent to: compare(a,b) = 0  bu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various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_dir()     - recursively goes through a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directories, calling a routine that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()      - returns a sequence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()       - returns the string representation of any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sin()       - inverse tri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cos()       - inverse tri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bytes()    - returns the next n byte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_number()- prompts the user to ente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_string()- prompts the user to ente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()     - WIN32: returns the instance handl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             - the constant PI - 3.14159... was added to misc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library.doc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main Euphoria documentation can now be viewed locally with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r. The plain-text files refman.doc and library.doc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the doc subdirectory, but we now have refman.ht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htm in the new html subdirectory. We have developed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ritten in Euphoria) that lets us easily maintain both an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 version, and an up-to-date plain-text version of ref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has also been clarified and expanded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N32: you can create an unlimited number of Euphoria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, as long as each routine is a function with 0 to 8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latform.doc. In version 2.0 you could only have one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and it had to have exactly 4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"xor" keyword has been added to complement: and/or/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_bits()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xor b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or" works on sequences too. It's similar to "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ir(path) library routine now officially support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* and ? in the path that you supply. This feature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but wasn't documented until now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 = dir("mydata\\*.d?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Subroutine call+return overhead was reduced by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30%. The speed-up occurs for all normal function/procedure/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, user-defined type-checks, call_proc()/call_func() call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id, and Windows call-backs. Only recursive calls c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efore. Programs with a reasonably-high frequency of cal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be 10% faster overall becaus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Branch "straightening" has been implemented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ptimize branches in the internal code such that a bran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&gt;B where location B contains a branch to location C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to a direct branch from A-&gt;C. Even something like A-&gt;B-&gt;C-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traightened to A-&gt;D. This often occurs in while-lo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if-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In many cases, variable initialization check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"no-ops" after the first check is performed. Euphori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optimizing out many checks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get() and value() are now much faster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Jiri Babor and some further optimizations by RDS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 ex.exe with the new v2.1 get.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5x faster reading a sequence of f.p. numbers from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5x faster when reading a sequence of integer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power(x,2) is converted internally to x*x which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cases, especially when x is a large integer or a f.p.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Thanks to Jiri Babor, int_to_bits() is at least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Plotting a long sequence of pixels in 16-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is about 3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ptimization: draw_line() has been sped up by a few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nguage War has had a major face-lift. It now runs in pixel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18 (640 x 480 x 16 colors) instead of text mode. I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ne-grain" parallelism, i.e. virtually anything can hap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with anything else. Multiple torpedos, phasors et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n on the screen simultaneously, while ships are moving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eing entered, things are exploding etc. Even the timing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 speaker sound effects is handled by the task schedul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 time-delay "busy" loops executed during the game.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now shows you a scaled picture of the whole galaxy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bunch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efault print format for atoms was changed from "%g" to "%.10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mat is used by print(), ?, the trace facility, and ex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s. This allows large integers -9,999,999,999 to +9,999,999,99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 as integers, rather than as scientific notation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about 10 digits of accuracy to be displayed on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, rather than just 6. Art Adamson and others made it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igits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ate of all with/without settings is saved upon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ile, and restored at the end of the included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ile can change the settings, but they will be re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included file. e.g. warnings might be turned off jus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d file (and any files it includes). As a resul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now display warnings where none were se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arnings are now displayed *after* your program finishes execu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on't be erased by clear_screen(), graphics_mode() etc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now show warnings where none were se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ecurity of scrambled code and bound code has been improve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deas contributed by Rusty Davis. When a bound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, a quick integrity check will be made to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ion or tampering. It's still ok to add data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.exe file, as long as your last line is "abort(x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d editor now lets you view and edit beyond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 has a new command: Esc m (modifications). I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 between the original file on disk and the curren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 This can be very useful when you've forgotten w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made, and you are wondering if it's safe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race window now provides an upper case Q command which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un to completion, ignoring any trace(1) commands. Lower cas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it run to the next tra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afe.e (debug version of machine.e) has been enhanced.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atch additional cases where data is illeg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e, or just after, the boundaries of an allocated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This can be particularly useful in WIN32 where Window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one of your under-sized blocks. Without a too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.e, this type of bug could take hours or even days to trac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uphoria\tutorial directory was created to hold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imit on the number of open files was raised to 25 from 15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files are 0,1,2: standard-input, standard-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-error, so you can now have up to 22 of your own file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. (As far as we know, no one ever exceeded the old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seemed wise to rais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en the user simply types "ex" or "exw" and is prompt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uphoria .ex or .exw file to run, command_line()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o include the filename as the second command-lin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if the user had originally typed: "ex filename"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ew Hounsell for sugg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set.ex now saves pictures in .bmp format. Previously it wa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,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es.ex (lines.bat) now reports non-blank/non-comment l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*not* the same as the "statement count" used by Euphor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gnostic limit, but it's usually within +/- 10%, 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one statement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umeric literals greater than 1e308 (roughly) are now set to +/- "in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used to cause a compile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Official Release March 25, 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stall procedure has changed. The Euphoria .zip file n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rge "bundle.dat" file that contains over 100 files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for people to locate the important files: readm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bat, etc. that they should look at before installing.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also 35K smaller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roud will warn you to use bind/bindw if you try to create a shro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 with a name ending in "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(beta) February 26, 19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WIN32 interpreter, exw.exe, is now a true WIN32 GUI program. I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it was a WIN32 "console" program that was alway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console" or DOS-window. A DOS-style console window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only if your program needs one. exw will automatical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nsole window the first time your program writes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from the keyboard, or calls any library routine tha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to work. The console will disappear automaticall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inishe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library routine, free_console(), will immediate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window if you currentl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Complete Edition of Euphoria now provides a -scrambl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and shroud to improve the security of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now pass Euphoria atoms to C routines as 64-bit C dou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-point arguments, and you can receive a floating-poin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from a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w.exe (beta) runs 10 to 15% faster than exw.exe (alpha)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ve.ex, shell.ex, etc.). The WATCOM C compiler was doing a bad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ing a critical section of the interpreter when building exw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as producing excellent code when building ex.exe.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vial changes to the interpreter C code, WATCOM now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code for both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average program now has 60K more memory available before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imit on the size of a single procedure, function or typ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imit on the size of a single top-level state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imit on the total number of include files that can mak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been increased to 256 from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me optimizations were added. The following genera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are now f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 *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x *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+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 can be any expression, and have type atom o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a new documentation file, perform.doc with lots of t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-obsessed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call a C routine using c_func(), but you linked the 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efine_c_proc() you will get an error message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t using c_proc(), but you linked it using define_c_func()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n error message. This restriction was documented, but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orced in 2.0 alpha. Some programs written for the alpha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will now see the actual name of the C or Euphoria routi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attempting to call, when you get an error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proc(), call_func(), c_proc(), or c_fu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-clear_routines option of bind and shroud will leav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outines unshrouded. This is necessary if your progr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_id(). You'll be warned if you use routine_id()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is option. (Registered users can use -scramble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lear_routines to restore a high level of shrou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name conflict arises with a global symbol, the shroude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 you, and then choose a new name. It used to abort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is no longer possible to trace or profile shroud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demo program, hash.ex, was added to euphoria\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req.ex was moved from euphoria\bin to euphoria\demo and re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documentation file, bind.doc describes all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.bat and shroud.bat. The previous description in refman.do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shr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ile overview.doc gives a quick overview of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escription of get_mouse() in library.doc discusses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-wide graphics modes (you must divide the x coordinate value by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 (alpha) November 5, 19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platform is now supported. exw.exe will run Euphori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WIN32 (Windows 32-bit) operating system. ex.ex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using DOS32 (extended DOS). See platform.doc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ollowing library routines have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oth DOS32 and 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()    - find out which platform you are executing on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TFORM constant is available in Euphoria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_id()  - get a small integer id number for a Euphori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proc()   - call a Euphoria procedure by using it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func()   - call a Euphoria function by using it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_sort() - sort a sequence using a compare func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4()       - store a number into 4 bytes of memory. poke4(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) is at least 10x faster than: poke(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_to_bytes(value)). poke4() also works with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k4s()      - read 4 bytes of memory as a signed integer (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uence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k4u()      - read 4 bytes of memory as an unsigned integer (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uences too). peek4u(address) is 10x faster th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s_to_int(peek({address, 4}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_string()- allocate and store a 0-terminated string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32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_dll()     - open a Windows .d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_c_proc()- define a C routine that will be called from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 value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_c_func()- define a C routine that will be called from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 value will be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c_proc()  - call a C routine from Euphoria (no value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c_func()  - call a C routine from Euphoria (a value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_back()    - get a call-back address, so Windows can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uphoria routine when the user interact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_box()  - display a simple Yes/No/Canc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Dem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sort.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mail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window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winwire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search.ex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.e     - debug version of machine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.e     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.e      - dll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box.e   - Windows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ollowing additional improvements have been made to the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On Pentium and higher systems, floating-point calc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about 20% faster (and floating-point in exw is a further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r than ex for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rintf() to the screen, and print() to the screen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ificantly faster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trace screen is updated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time profile is more accurate regarding ge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mset.ex demo runs 3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lights of Older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5a June 13, 19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ny operations and library routines were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t_key() is 100x faster when there is no key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t_all_palette() is over 100x faster and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_screen()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following routines have now been built directly into e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void the overhead of calling machine_pr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_func(): pixel(), get_pixel(), mem_set(), mem_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oke() of a long sequence into memory, other than vide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5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ixel() is 4x faster in mode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t_pixel() is faster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isplay_image() is about 30% faster in most modes and up to 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r in mode 19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()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l arithmetic and bitwise operations applied to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s are now 29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 &amp; b (concatenation) is 15% faster in most cas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matically faster in the case where you grow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 by concatenating many small sequences o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tc() is 12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tch() is 8% faster in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ppend()/prepend() are 15% faster in 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ind() of an integer within a sequence of integers is 6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ormation of a 2-element sequence {a,b} is 11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ternal copying of a shared sequence when it can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d is 15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5 March 21, 19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following library routines were added. They are described fu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low_brea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heck_brea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em_co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em_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tom_to_float32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tom_to_float64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loat32_to_ato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loat64_to_ato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t_all_palet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ave_bit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ave_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rcta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nd_bi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or_bi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xor_bi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not_bi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t_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t_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lock_memor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ick_r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th profile_time (time profiling for DOS32)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4b, October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set.ex has a more visible selector box on it's grid.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.ex now allows special characters greater than ASCII 127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by pressing the Alt key and typing digit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4a, July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rash_message() library routine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grams bound by registered users will now produce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nostics regardless of the siz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roud.bat has a new option "-full_key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4, May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now convert any Euphoria program into a stand-alon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eparate DOS4GW.EXE DOS extender file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indows 95 long filena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upport for DOS soft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utility programs: key.ex, where.ex, ascii.ex, guru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demo program: dosint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library routines: set_rand(), use_ves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peek or poke an entire sequence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it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duction in space overhead fo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, June 19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now edit multiple files using multiple ed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20 new library routine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raphics performance was great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2, March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problem that prevented Euphoria from running in a DOS promp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wa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, January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veral language features and demo program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, July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was first released after 3 years of research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6 months of Beta testing. Many of the ideas behind Euphoria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Robert Craig's Master's Thesis in Computer Scie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 of Toronto. That thesis was strongly influenced by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ohn Backus on functional programming (FP)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