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isplay of symbolic data in Unassemble (F9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T implements a linear address hash table wit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from 8 to 12 significant for looking up resolved real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effective addresses and matching them wi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Address table storage is derived from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DDRHBITS parameter; the default is 12 b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4K dwords or 16K byte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of the address table also allows quick proximit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mbol addresses.  This allows disassembly of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foobar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foobar+02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searching is enabled by default and checks onl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2 bytes before the addres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hashing is also implemented using hash value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mbol name (case insensitive).  The remainder is tak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word hash value is divided by a prime divisor.  This wo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name hash table, which like the address hash table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 pointers.  These bucket pointers are set to -1 if un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ffset within DGROUP of the symbol entr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e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records themselves contain the pointers for bo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list and the name bucket list.  This adds an additional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ymbol record, but allows for future implementation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symbol storage.  Only the address and name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name searches may be improved or sacrificed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torage requirements) by changing the BUCKE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is used to specify the approximate number of 1K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name hashing.  Values range from 1 to 255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x (min (SYMSIZE / 4096, 255), 1).  BUCKETS is used to index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e divisors chosen for their closeness to multiples of 256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divisors for the name hash values gives the best distribution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(the value which is actually used as an index into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hing algorithm is taken from the Aho book on compilers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book).  A complete C example is listed in SWATSY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two linked-list pointers added to the symbo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_ADDR field contains the complete 0-based linea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/selector and offset pair.  This field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GDT/LDT, and is updated whenever a symbol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translated.  This field is the comparison valu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base+offset value is matched when looking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bucke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abels are inserted in the Unassemble output.  If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given address, only the first one found will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ublics will always appear in lieu of line number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f multiple publics with equivalent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and CALL operands are resolved in the INSTR_DEC procedur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DBG flag byte and SELFBREAK macro are introduced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mechanism for debugging inside SWAT where reentranc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el display, we also need to handle the special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uld be displayed on the last line of the disassembl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ruction itself will not fit on the scree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ensure that the label is NOT displayed whe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ne will not fit, and that it is not reco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ru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 in displaying the symbol table (^F6) is also fixed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down in the symbol table, then flushed the symbol table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smaller than the current display offset in the ol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new symbol table would not be displayed in the ^F6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paged up to the point which would have been vali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isplay as well a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SSF .WSG file is included for SWAT debugging. 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SF -w386swat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86swat.map file will be loaded, with sel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386swat.wsg.  Note that the selector values in 386swat.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-coded for 386MAX 6.0 with DPMI support.  Values for MAX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re 120 for AGROUP and 128 for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also tags data screens (F7) if a symbol is foun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BC or BD breakpoints set are now highlighted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ttributes are used when the breakpointed lin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lso fixes a bug in GET_LASTPLEN which w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ed.  When disassembling backwards via PgUp, we we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with EBP not pointing to a valid FORW_STR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random errors when attempting to get selecto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</w:t>
        <w:tab/>
        <w:tab/>
        <w:t>Defined new keywords, ADDRHBITS and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WSG</w:t>
        <w:tab/>
        <w:t>MAPSSF -w file for debugging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\INT1_FNS.ASM Added symbol substitution to INSTR_DEC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 linear address in EAX, we call lo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SYM.  If the address in EAX corresponds 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ia SYMHASH_SRCH) we blast the symbol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and return with CF=0.  Otherwise, CF=1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ed with consta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ehavior was added to @REL8 after the @REL_C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, which is shared by @REL16, @REL32; to RM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is called by @RM8, @RM16, @RM32, @RM8P, @RM16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RM32P; to @PTR16@16 and to @PTR16@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HECK_SYM, we also do proximity search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etting of PROXSRCH.  If PROXSR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0000h, proximity search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\INT1_FNS.INC Added equate to access EBP referencing FORW_ST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(needed to calculate effective linear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Reorganized to use OBJS=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new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Fix bug in GET_LASTPLEN (SS:EBP not pointing to FORW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ling DISASSE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ensure that stack allocations keep ESP d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Added new keywords, ADDRHBITS and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>Added code label display to DISP_INSTR.  Mov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course of conditional jumps and lo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COLS - 10 - 10 (10 characters before stack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added SELFDBG variable for debugging un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.  Entering a CC at the public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INSTR_BREAKPT and setting SELFDBG to 0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 3 on ONLY the next call to DISP_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d special case when displaying labels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displayed on last line of screen. 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requires a special adjustment of th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when pag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Added null terminating byte to command lin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rminating null is expected when par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>Added SELFBREAK macro.  SELFBREAK DISPINSTR,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trigger a breakpoint at DISPINSTR_BREAK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 of SELFDBG != 0.  Used in SWAT_BLK.ASM and INT1_FNS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BREAK SYMHASH_SRCH,10h,SYMHASH_SRCH_ER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the code in SYMHASH_SRCH to execute when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ELFDBG is != 0; otherwise, execution contin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HASH_SRCH_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>Added highlighting of lines with breakpoin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Added functions to process ADDRHBITS and BUCKE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able of primes for determination of prim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ashing from BUCKE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ode to SYMSIZE function to set BUCKETS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.  If neither SYMSIZE nor BUCKETS is specifi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default values (4K and 1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Added allocation of address and name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new attributes for labels and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alculation of default BUCKETS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OP.ASM</w:t>
        <w:tab/>
        <w:t>Added S16 macro to stos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>Added code to label first line of data display 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matches a symbol.  This is done only for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>Added SYMHASH_SRCH (translate effectiv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record offset), UPDATE_SYMHASH (upda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in symbol hash table), and UPDATE_SYMN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alls to UPDATE_ADDRHASH in SYMAPPND and SYM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names cannot be changed, UPDATE_SYMNHAS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SYMAPP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odified LCL_SYMSRCH to return offset within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ymbol record found, and to use hashing to spe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ode to initialize hash tables to -1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first symbol append when SYMCOUNT=0.  SYM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the test for whether we have a symbol t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nor bug in displaying symbol table after 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INC</w:t>
        <w:tab/>
        <w:t>Changed structure of symbol table record.  Added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ng symbol record as passed from caller vi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SYM.DOC</w:t>
        <w:tab/>
        <w:t>Documentation for subset of SWAT feature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ASM</w:t>
        <w:tab/>
        <w:t>Added VERS_HTU for compatibility with VERSION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