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Using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nter command "e addr" and continue into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lobber the terminating byte of the command line.  Sub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such as unassemble d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_ENT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