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ort Internationa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SWAT's design goals is to be as unassuming about the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intruding into the system at an absolute minimum. 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hieving this goal, SWAT has its own keyboard handler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keyboard actions within the BIOS as well as not depen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keyboard routines or data being intact and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nsequence of this is that SWAT needs to be chang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ternational keyboards which is what this TWT accompl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nd, the keyword KEYB= is recognized in the SWAT profil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, the only keyboard supported is the German one --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 is 129, so the KEYB= value is GR129.  Oth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s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board layouts go in a new module SWAT_KT2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German keyboard uses the right Alt-key as a mod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ther keys.  This has two effects:  we need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shift key precedence table for both Alt-key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one more column in the TABMAC tables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SWAT </w:t>
        <w:tab/>
        <w:t xml:space="preserve"> Note additional default keywo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cument new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DOC</w:t>
        <w:tab/>
        <w:t xml:space="preserve"> Document new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 xml:space="preserve"> Include new module in .OBJ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EG.INC</w:t>
        <w:tab/>
        <w:t xml:space="preserve"> Define new byte-wide segment in class 'n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RG.ASM</w:t>
        <w:tab/>
        <w:t xml:space="preserve"> Define parse table entry for new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 xml:space="preserve"> Define structures and macros for addition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keyboard table entries.  Until we ne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ther layouts are documented but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action routine for new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KEY.ASM</w:t>
        <w:tab/>
        <w:t xml:space="preserve"> Define additional precedence entries as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tinguish the left and right Alt-key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lude bits for both Alt-keys when inde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ift preced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dex TABMAC tables by five words instea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ords to reflect the additional colum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ther Al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KT2.ASM</w:t>
        <w:tab/>
        <w:t xml:space="preserve"> New module to contain layouts f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