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AT\NMAC.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e the .NMAC dot command to address the next MAC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MAC dot command will allow one to walk the MAC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 entry is displayed at the top line of the data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AC command can be used as the effective address of the next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'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>- Inlcude MAC.INC for MAC_NPARA structur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clude .NMAC in comment field of E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 'nmac' to list of command strings we handle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vert short jump to ne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 code to calcualte the address of the next MAC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>- Add .NMAC dot command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