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dot command parsing.  When presented with a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GDT, .IDT, etc.), the PARSE_EA routine doesn't hand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rrectly.  In particular, it tests for the special cas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OL), but fails to handle trailing arithmetic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D .DATA+3 is displayed correctly,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D .DATA++3.  Moreover, D .DATA~3 (a monadic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yadic meaning) does not signal an error because it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.DATA+~3.  This change to the grammar correct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the artihmetic function checks into a separ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from both PARSE_EXPR and PARSE_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seudo-rule is used to handle the case of a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dyadic arithmetic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md ?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.dotcmd : O.dotcmd ? exp </w:t>
        <w:tab/>
        <w:t>for V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.dotcmd | O.dotcmd ? exp </w:t>
        <w:tab/>
        <w:t>... P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? is a dyadic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