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around Featur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quirk in Win95 (what only one!), when we b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 for SWAT to address the monochrome and color video b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ddresses, we need to preserve the AVL bits and set th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o this PTE won't be thought of as one available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>In SET_VIDPTE, preserve the PTE_AVL bit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video 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