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ebugging Displays To SWAT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e figure out why SWAT wasn't installing under Win95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some debugging displays (ala Shift-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re are no VCPI services (DEBUG=NOVCPI in MAX)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interrupts are re-enabled upon returning from VCPI/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that the B-bit is set in our stack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oid calling CHECK_I92 if we're in VM as it ca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arned the hard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 in a check to avoid calling OLDINT67_VEC if it's zero (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e with tha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oid a bug in MASM 5.10b which generates a word fixu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nerate a dword fixup.  Any questions on why I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anticipation of using /Ml with MASM (which requires exac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), use the proper case when call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Add a line display for each keyword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ommand line o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anticipation of using /Ml with MASM, us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se when call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Check for one of the shift keys held down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a message before calling ke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an error message if anytime w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ory via MAPSEG_NXT, it exceed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vailab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HECK_VCPI, if there are no VCPI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're in VM, fail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anticipation of using /Ml with MASM, us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se when call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VCPI, upon returning from PM via VCP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-en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VCPI, ensure the B-bit is set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or to avoid bug when intruding into M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itches to a big stack above 6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HECK_MODEL, avoid calling CHECK_I92 if we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M (in which case we don't need its result)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GDT, ensure the B-bit is set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SET_DEVGDT, ensure we clear the PL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oming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INC</w:t>
        <w:tab/>
        <w:t xml:space="preserve"> Define @DEV_MAX flag which we'll need in a later T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I don't want to change this module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XVCPICALL macro, if OLDINT67_VEC is zero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isplay an error message if anytime w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ory via MAPSEG_NXT, it exceed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vailab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anticipation of using /Ml with MASM, us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se when call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Define a DD to hold offset WTAIL as MASM 5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esn't generate the proper fixup for LEA r32,W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t uses a word instead of dword fix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anticipation of using /Ml with MASM, us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se when call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SETUP, save value for SWATCOD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SETUP, check for error from call to GETL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extra (third) selector as it might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VIRT, call XVCPICALL instead of VCPI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e MMs which fail VCPI calls with out-of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MS functions (such as SWAT 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high-water mark of available low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MAPSEG_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eck for any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a message before calling ke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REAL_TSS loop, delete obsolete lin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high-order word of .PTSS_Ixx --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ver from when SWAT was a USE1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