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PATH= Pro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over to USE32 data, I missed a place where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eared the high-order word of a 32-b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process of debugging this problem, I put in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Move STROUT macro from SWAT_DRV.ASM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Define new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STROUT macro from SWAT_DRV.ASM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more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In FCN_PATH, widen register argument to U16_PATH_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Display more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