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LOADSYM With Small HP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hen LOADSYM was used, it told MAX to provide a full H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0 bytes or so) although it wasn't needed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full HPDA is needed only if file brows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translation services are used in SWAT.  This change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to use a small HPDA and implements a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YM command (/H) to tell MAX to provide the full HP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new flag for LOAD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2.INC</w:t>
        <w:tab/>
        <w:t xml:space="preserve"> Define new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ocument and parse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Test new fla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