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oncatenate files v1.0o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ONCAT &lt;mainfile&gt; &lt;file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ONCAT &lt;mainfile&gt; &lt;file_specification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ends specified file(s) to &lt;main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l]  separate individual files with "//" (-ll = M2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 separate individual files with "//"+filename (-ff = M2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do not add CR+LF separator after each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do not create backup for existing &lt;ma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do not update existing &lt;mainfile&gt;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delete &lt;file&gt;... when cop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ignore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create a new &lt;mainfile&gt; instead of appending data to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do not filter out Ctrl-Z (ASCII code 26 = $1A)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binary mode (forced : -n and -z ; ignored : -l[l], -f[f] and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ignore miss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sort filenames alphabeticall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|-t  preview matching files processing order (no action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less -b option was specified, these extensions will not be proces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K!,.COM,.EXE,.DLL,.OVR,.OVL,.DRV,.ZIP,.ARJ,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filtering out Ctrl-Z, &lt;mainfile&gt; will lose its trailing Ctrl-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a option ignores both case and accen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ntax 1 does not support jokers, while syntax 2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yntax 2 will process files in directory order (unless -a was specifie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process more than 240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ONCAT -f -s -m all one.txt two.txt th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 -a all.txt *.a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