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Line Counter v1.1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LCOUNT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LCOUNT &lt;-f&gt; [-v] &lt;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nts lines in a text file (synta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finds the longest line (syntax 2), assuming at most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ignore Modula-2 comments between "(*" and "*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ignore BASIC comments beginning with "REM" or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ignore C comments beginning with "//" or between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ignore Assembler comments beginning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display count of comments instead of c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count empty or blanks lin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:#] count sorted lines according to character at column specified with -c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s:# = -s -c: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#   character column (-s required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 show bar graph (-s required, -bb = no semi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 bar graph width (default is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 number field width (default i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verbo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dump lines or comments verbati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 find the longest line (-ff = show rough lines average length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anguage comments support is minimal... and will remain s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-f[f] option, any option other than -v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 are not considered when computing rough lines aver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ogram will not process files with any of these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,.EXE,.DLL,.OVR,.OVL,.DRV,.VXD,.BIN,.ZIP,.ARJ,.LZH for saf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