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MAC2PC v1.0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MAC2PC InFile[.MAC] [-o] [-sp] [-sy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  Section and paragraph symbols ar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C ASCII set. Use this switch if you want MAC2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them to control characters in the P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(default is converting them to a grem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m Copyright, registered, trade mark and hyphe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", "�", "�" and "-". Use this switch as to obtain "\(C)\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(R)\", "\TM\" and "\--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illegal or without equivalent becom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s of the PC ASCII set become "+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are added to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 will have .ASC ext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