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file line modifier/viewer v1.1i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utility may be called with the following options (-?? = more 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 : &lt;-a|-append&gt; [-trim] [-force] [-n:#] [-f:#] [-k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 : &lt;-p|-prepend&gt; [-trim] [-force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 : &lt;-i|-insert&gt; [-force] &lt;-c:#&gt;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 : &lt;-c|-change&gt; [-e] [-c:#] &lt;oldtext&gt; &lt;new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 : &lt;-r|-remove&gt; [-e] [-c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 : &lt;-d|-delete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7  : &lt;-k|-keep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 : &lt;-v|-view&gt; [-e] [-c:#] [-line] [-trim] [-z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 : &lt;-df|-dl|-vf|-vl&gt; [-line] [-baseline:#] &lt;coun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&lt;-u|-unique&gt; [-ignore:#,#] [-only:#,#] [-e] [-strict|-y]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&lt;-m|-merge&gt; [-c:#] [-trim] [-tab] &lt;datafile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&lt;-n|-reinject&gt; &lt;data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&lt;-g|-untab[:#]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pply to all synta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allow processing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   filter files using operating system jokers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each processed file, original version is kept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mplex &lt;text&gt; specification should be delimited by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mmand line parsing prevents double quotes from being used in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"�n" = $0d0a, "�p" = "%", "�q" = double quote, "�[�-/'%]" =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=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abs are NOT expanded and line length should be less than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Jokers may be "?" (any character) or "*" (any sequence, empty 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SoL and/or -EoL not to automagically prepend/append "*"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j stands for -j -SoL -EoL, and [j[j]] can be appended to -d, -k or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quiet option suppresses final report. Hit ESC to abort when vie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.BK!,.COM,.EXE,.DLL,.OVR,.OVL,.DRV,.ZIP,.ARJ,.LZH fil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or 2 : prepend or append exact &lt;text&gt;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im performs left or right trim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# specifies auto-incremented number appended to &lt;text&gt; (-app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:# specifies auto-incremented number field width ([1..12]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:# specifies auto-incremented number increment ([1..100]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insert &lt;text&gt; at specified &lt;column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) specifies column to insert &lt;text&gt;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replace &lt;oldtext&gt; with &lt;newtext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, "*"=EOL) removes only one occurrence of &lt;old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remove &lt;text&gt;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) removes only one occurrence of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or 7 : filter out or keep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) requires &lt;text&gt; to be at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ker specifies &lt;text&gt; to be a pattern searched for (read note sup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: show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) scans for &lt;text&gt; from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v forces a display loosely similar to Borland GREP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prevents files with 0 match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z acts as -z option, also preventing matching lin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ker specifies &lt;text&gt; to be a pattern searched for (read note sup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verses match condition, showing each line NOT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: delete or show &lt;count&gt; first or last lines, or from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pecified as "*", &lt;count&gt; is maximum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eline:# (from 1 upwards) specifies line to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filter out duplicate lines, keeping the first occurre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o process MUST b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columns range is either "column,count" or "first..last" ("*"=E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gnore:#,# ignores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ly:#,# uses only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rict|-y removes duplicate lines, including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[-] reverses process, filtering out single lines (--- = DUPLINE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u is a shortcut for -unique -strict|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append lines from &lt;datafile&gt; to lines from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umn:# (from 1 upwards) pads each line to specified colum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im performs left and right triming preprocessing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uses a tab as separator (default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replace &lt;file&gt; lines with numbered &lt;datafile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must have been dumped with -line option, &lt;file&gt;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expand tabs (default tab width is 8 unless specified with -g:#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